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356968190"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109369593"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