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566510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714397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