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779004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998842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406459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