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4379101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47994477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7551416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67048172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