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661406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65489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890389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619258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