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51949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337645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3324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03947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28286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29443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42196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02426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26063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34319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39715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