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8300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73016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4640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771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9266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51677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6582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1690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3423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07387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9113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