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33204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03811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6416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32831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47831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5425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21937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45009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92313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54382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64843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