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67542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75679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4994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13174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36157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44106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25542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05252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57340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79035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21045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