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2920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00269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13641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0700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6534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8519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9531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896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06902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30819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06980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