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47157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41491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291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34634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2008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7458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29561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5126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25083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54737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81325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