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7531824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12895438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3885391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2378877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7202868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4212182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780577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0163394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772130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5691673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989348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