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858803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9276524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46173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8581311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1375430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49755014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596803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69471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311389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90322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93382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