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05700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00018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01269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97177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09490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46011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26885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64507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91938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58895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67673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