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268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272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7302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479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