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43000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33085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44164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50678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