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850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567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863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354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