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87793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5314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3908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2705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