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41555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56071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21896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77558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