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5809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3778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1551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1377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