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595749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523616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562957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86783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