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093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682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557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125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