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579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974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25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703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