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292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017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922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736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