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86311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98500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12581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46492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