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906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6416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5679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1254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