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13328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86085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81427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31485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