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4704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16185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00441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06026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