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0377391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0319815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072477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683935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