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62419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92960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56211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253077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