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003668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768110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