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42667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68918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29772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74395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