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58821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69793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