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9597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7844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44830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4169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