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0026169"/>
      <w:bookmarkStart w:id="1" w:name="__Fieldmark__3_28002616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0026169"/>
      <w:bookmarkStart w:id="3" w:name="__Fieldmark__4_2800261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002616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0026169"/>
      <w:bookmarkStart w:id="5" w:name="__Fieldmark__6_28002616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