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115796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11579609"/>
            <w:bookmarkStart w:id="1" w:name="__Fieldmark__0_30115796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