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60593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60593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60593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60593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60593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60593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605936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60593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60593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605936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60593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60593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60593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60593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6059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60593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60593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60593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60593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60593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60593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60593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60593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6059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6059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6059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6059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6059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6059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6059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6059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6059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6059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605936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605936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6059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60593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605936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605936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