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Lorem ipsum</w:t>
      </w: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ootnote for lorem ipsum, some lengthy text to create two lines here and demonstrate the numbering portion spacing behavior with the hanging paragraph setting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iberation Sans" w:hAnsi="Liberation Sans" w:eastAsia="SimSun;宋体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11:00Z</dcterms:created>
  <dc:creator>Mike Kaganski</dc:creator>
  <dc:description/>
  <cp:keywords/>
  <dc:language>en-US</dc:language>
  <cp:lastModifiedBy>Mike Kaganski</cp:lastModifiedBy>
  <dcterms:modified xsi:type="dcterms:W3CDTF">2024-01-26T13:11:00Z</dcterms:modified>
  <cp:revision>2</cp:revision>
  <dc:subject/>
  <dc:title/>
</cp:coreProperties>
</file>