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and beta functions (erfc in dawson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p.i    - incomplete gamma and b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ammp, gammq, b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 (deprecated, elliptic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 (see also ylm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.i    - Fermi-Dirac integrals and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m12, fd12, fd32, fd52, ifdm12, ifd12, ifd32, if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i.i   - incomplete Fermi-Dir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im12, fdi12, fdi32, fdi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lm.i      - Spherical harmonics an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ylm, ylm_lm, ylm_fit, ylm_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pol, legint, legser, legfit, legbins, leg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f.i  - general piecewise cubic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f, splined, splinei, spline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, cheby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by_conv, cheby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eby.i   - rational and polynomial Chebyshev fit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(these are minimax fitting, as opposed to cheby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cheby_fit, rcheby_eval, rcheby_conv, rcheby_buil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.i  - Linear regression (least squares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egress, regress_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mar.i   - Non-linear least squares fitting by Levenberg-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ev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arc.i  - compute evenly spaced points on a circula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p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.i  - compute points on a Bezier or rational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be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load.i - read and write Unix, DOS, or Mac text and .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xt_lines, text_cells, text_load, text_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_open, fits_read, fits_create, fits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save.i  - read IDL save files (RSI, see comment in idlsave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dl_open, f2z, l2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o.i     - read s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ilo_open, silo_close, silo_cd, silo_ls, silo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.i    - read hydra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h_openb, h_data, h_array, h_jt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b.i    - convert W3C/X11 color name to rgb and rgb to near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o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v2rgb.i  - conversions between RGB and HSV, HSL, CMYK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hsv2rgb, hsl2rgb, cmyk2rgb, rgb2hsv, rgb2hsl, rgb2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2rgb.i  - conversions between RGB and CIE XYZ, LAB, LUV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ab2rgb, luv2rgb, xyz2rgb, rgb2lab, rgb2luv, rgb2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.i      - CIE 1931 standard illuminants and color ma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ie_a, cie_d, cie_xyz, cie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hromat.i - transform RGB colors to what colorblind peo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chromat, dichr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p.i     - enhancement to palette function, including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pre-defin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map, cmap_rd, cb_choices, cubehelix, gistct, mshct, mpl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lct, gmtct, idlct, idlct_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 DEPRECATED, use cmap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, smoothin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, convoln, gaussm,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poisson deviat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poiss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.i     - IEEE 754 floating point support (Inf, NaN, de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eee_test, ieee_set, as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.i      - compute MD5 checksums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d5sum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various utilities (its string facilities mostly super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.i - functions for dealing with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alendar, unix_time, julian_day, datestamp, base60, tz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fun.i  - functions for manipul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rname, basename, pathform, path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.i - suport for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u_gt, u_lt, u_ge, u_le, u_eq, u_ne, u_shr, u_div, u_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_cast, s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tr.i - string manipulation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xy.i - object extensions for yor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