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10 00:12:2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BUILTIN           close               is_pointer          set_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HAR              close102            is_range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OMPLEX           close102_default    is_real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DOUBLE            closure             is_scalar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LOAT             collect             is_stream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UNCTION          conj                is_string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INT               copyright           is_struct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ONG              cos                 is_vector          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VALUE            cosh                is_void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OPAQUE            cray_primitives     jc   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POINTER           crc_on              jr 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RANGE             create              jt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HORT             createb             legal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EAM            current_include     library            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ING            data_align          log                 sock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            dbauto              log10               sock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DEF         dbcont              log1p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VOID              dbdis               lround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dbexit              lsdir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dbinfo              mac_primitives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dbret               macl_primitives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dbskip              max  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dbup                maybe_prompt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dbwhere             md5  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dec_primitives      median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digitize            merge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dimsof              merge2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isassemble         mergef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ump_clog           mergeg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edit_times          mergei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eq_nocopy           min                 strgr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error               mkdir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errs2caller         mkdirp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exec                nallof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exit                nameof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exp                 none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xec_func_         expm1               noop 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fd_close            numberof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fd_read             open  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fd_write            open102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fflush              openb 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filepath            openb_hooks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floor               orgsof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funcdef             oxy  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funcset             pc_primitives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gaccess             pi 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get_addrs           plug_dir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get_argv            plug_in    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get_cwd             poly  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get_env             popen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get_home            pr1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includes        print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member          print_columns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             get_ncycs           print_format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path            process_argv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_dimlist       get_pkgnames        prompt_marker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primitives      ptcen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times           quit         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vars            random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row                random_seed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has_records         randomize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help                rangeof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histinv             rdfile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histogram           rdline  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i86_primitives      re_part             use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identof       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include1            recover_file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include_all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indgen              remove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nfo                rename   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nstall_struct      require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teg               reshape     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terp              restore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s_array            resu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s_complex          rmdir 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s_func             round  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s_integer          save 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s_list             sech   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matrix           select_file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numerical        select_name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obj  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Y_BUILTIN TO Y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_xdr TO _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exec_func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xe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en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 DEPRECATED, object extensions in new code, see help,ox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_lst TO _not_p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nx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bout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_glob = strglo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UNIX shell style matching (e.g.- ls command line)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nstead of grep style matching.  The default about_gl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strgre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info, strgrep, strglob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add_variable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fter, secs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yorick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, AR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becomes idle, but at least SECS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type double to specify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CS = 0.0, this is the same as set_idler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may have only a single idler function,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fter functions.  F may be either a function (is_func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, or an oxy object (is_obj(f) non-zero)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include, ["fma; plg, y, x;"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bviously be modified to do anything you want, althoug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bably better off writing a function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line, rather than putting it into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othe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object, metho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object method after a delay of a tenth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oxy for more on objects.)  If F is an object, and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imple variable reference, the special semantics o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pply; that is, only the name "method" is signific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t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with the pseudo-index - as the first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s the specified after call(s).  The ARG, if specified,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ame variable, not just the same value.  If no ARG is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ending after callbacks with the given F are cancell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ARG nor F is specified, all after callbacks are cance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lo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>/* DOCUMENT f = closure(function, da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closure(object, me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closure function from FUNCTION and DATA.  Invo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ure function invokes FUNCTION with argument DATA pre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rgument list passed to the closure function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;        is equivalent to    FUNCTION, DAT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a1,a2)  is equivalent to    FUNCTION(DATA, a1, a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When the first argument is an OBJECT, and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a MEMBER, the object is invoked with the member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rameter.  (Typically the member would be a func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object, then the second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EMBER) has the same semantics as object(member, ...): nam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EMBER is a simple variable reference, its value is igno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its name is used to specify which member of the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you want the value of MEMBER to be used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e second argument to closure is an expression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op(member).  If the first argument is a function,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closure TO co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argument is alway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first argument can be a string in order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turned closure object use the value of th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t runtime for the function (or object).  If you ex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to be an object, prefix the variable name by "o: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prevent the closure object from keeping a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cond argument, if MEMBER is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= closure("myfunc", data);     // keeps use of dat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 closure("o:myobj", member);  // ignores value of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= closure("myobj", noop(member));  // o: un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primarily an aid during debugging; typ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remove the quotes (and o:) once the code wa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ery a closure object using the member ex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  returns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      returns data or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_name  returns name of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_name      returns name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are string(0) if unknown; function_name is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d only if the first argument to closure was a 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_name is known only if the first argument was a str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and the second argument a simple vari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func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pyright TO crc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c_on</w:t>
      </w:r>
    </w:p>
    <w:p>
      <w:pPr>
        <w:pStyle w:val="PreformattedText"/>
        <w:bidi w:val="0"/>
        <w:jc w:val="left"/>
        <w:rPr/>
      </w:pPr>
      <w:r>
        <w:rPr/>
        <w:t>/* DOCUMENT crc = crc_o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table = crc_on(crc_def, -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def = crc_on(crc_table, 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cyclic redundancy check on X.  The crc has type lo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y likely (1 chance in 4 billion) to remain unchanged if 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by random noise.  With a non-nil crc0 argument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crc_on, begins with crc0 to yield (roughly speaking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you would have gotten on a single call if the two X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been concatenated (note that the order ma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uct instance array or a pointer array, the 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error.  X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rc value for any data type other than char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ative binary format on the platform where crc_on run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ill be different on other formats, just as it will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rray cast to a different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ifferent CRC algorithms, which can be paramete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ve integer valu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width, poly, init, reflect, xo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width is the width in bits, reflect is either 0 or 1 (false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c_on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), and poly, init, and xor are zero except for at mos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least significant bits.  The returned crc is also zero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s width least significant bits.  The parameteriz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"A Painless Guide to CRC Error Detection Algorithms"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www.ross.net/crc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reflect parameter corresponds to refin and refot, which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qual for crc_on to work, and the xor parameter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ot.)  You can find a list of popular parameter valu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regregex.bbcmicro.net/crc-catalogue.ht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try to "roll your own" parameters; let the experts d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popular choices (crc_on requires width&gt;=8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xFFFFFFFF, 1, 0xFFFFFFFF]  ("pkzip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, 0, 0xFFFFFFFF]           ("cksum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24, 0x864CFB, 0xB704CE, 0, 0]               ("crc24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8005, 0, 1, 0]                        ("arc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1021, 0, 1, 0]                        ("kermit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"pkzip".  You can pass any of these fiv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n array of five numbers as CRC_DE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CRC algorithm other than "pkzip", you must first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C_TABLE by calling crc_on(crc_def,-), then pass the CRC_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econd argument with X as the first to compute the C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crc_on(crc_table,-) returns the corresponding CRC_DE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_on(,-) returns the CRC_DEF for the default "pkzip" algorith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d5, sh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where           -- returns entire calling stack as func[pc]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bwhere function also works outside of d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eq_nocopy TO 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ec</w:t>
      </w:r>
    </w:p>
    <w:p>
      <w:pPr>
        <w:pStyle w:val="PreformattedText"/>
        <w:bidi w:val="0"/>
        <w:jc w:val="left"/>
        <w:rPr/>
      </w:pPr>
      <w:r>
        <w:rPr/>
        <w:t>/* DOCUMENT exec, yorick_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 = exec(yorick_exp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 and execute the string or string array YORICK_CODE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r string array YORICK_EXPR represents a singl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and exec is invoked as a function, it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expression.  If YORICK_EXPR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"return", "return " will be prepe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xpm1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d_read</w:t>
      </w:r>
    </w:p>
    <w:p>
      <w:pPr>
        <w:pStyle w:val="PreformattedText"/>
        <w:bidi w:val="0"/>
        <w:jc w:val="left"/>
        <w:rPr/>
      </w:pPr>
      <w:r>
        <w:rPr/>
        <w:t>/* DOCUMENT fd_read, fd,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write, fd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close, 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r write array data (pointer, string, or struct instanc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) directly to fiel descriptor FD.  With fd_clos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 file descriptor.  There is no way to open a file descript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have been opened by yorick's parent process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for communicating binary data with the parent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ust somehow arrange for yorick to know the values of F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limits the number of open descriptors to 16 (although F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value permitted by th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so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mkdir, open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uncdef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set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val1; var2=val2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set var1 12.34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12.34; var2=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>/* DOCUMENT flags = gaccess(gr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grp = gaccess(grp, fla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ingle GRP argument, return current group object access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econd FLAGS argument, set group object access flags, retu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nput GRP to allow constructs like g=gaccess(save(var1,var2), 3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access flags bit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  set if no new members may b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2  set if existing members cannot change data type or dimen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(that is, they behave as x(..)=expr, rather than as x=exp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  This is the low level interface for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s yorick code.  Use the exec function for a high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  In particular, with NOW=1, a function with a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 the call tree of SOURCE will not work proper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, but it will work with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nclude TO inclu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, ex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include1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 [, expr2, expr3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result in multiple descriptions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info as a function to return a string or array of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printing the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install_struct TO is_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is_func TO is_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, 4 if object is a wrap_args function, 5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losure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s_obj</w:t>
      </w:r>
    </w:p>
    <w:p>
      <w:pPr>
        <w:pStyle w:val="PreformattedText"/>
        <w:bidi w:val="0"/>
        <w:jc w:val="left"/>
        <w:rPr/>
      </w:pPr>
      <w:r>
        <w:rPr/>
        <w:t>/* DOCUMENT is_obj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,errfla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1 if X is an object, else 0.  If X is an object which per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umerical indexing of its members, returns 3.  With second parameter 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uery is for member M of object X.  If M specifies multiple me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an index range, index list, or list of member names), then re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rray of results.  Note that is_obj(x,) may return []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X is empty.  With third parameter ERRFLAG non-nil and non-zer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_obj will return -2 if X is not an object, and -1 whereve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fies a non-member (either a name not present or an index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range).  Without ERRFLAG, is_obj raises an error when M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e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is_pointer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angeof,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egal TO ls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lsdir TO m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prompt_mark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d5</w:t>
      </w:r>
    </w:p>
    <w:p>
      <w:pPr>
        <w:pStyle w:val="PreformattedText"/>
        <w:bidi w:val="0"/>
        <w:jc w:val="left"/>
        <w:rPr/>
      </w:pPr>
      <w:r>
        <w:rPr/>
        <w:t>/* DOCUMENT digest = md5(data)         compute digest of DATA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= []                 initialize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5, state, data           process DATA updating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est = md5(state, data)  return DIGEST from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1 function has same semantics as md5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d5 and sha1 functions compute message digests or hash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est returned by md5 is an array of 16 char (128 bits); the di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sha1 is an array of 20 char (160 bits). 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all form, in which the input DATA array comprise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ssage" to be digested.  There is also a multi-call sequenc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invoke md5 or sha1 with two arguments: The first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TATE variable, while the second argument is the DATA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"message" in that call.  DATA may be nil []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d5 TO me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no change in the STATE.  STATE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, which is updated and returned with each call. 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ll md5 or sha1 as a subroutine, STATE continues to be updat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md5 or sha1 as a function to return the final dig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d "message".  Before the first call, you must 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o [].  The final function call destroys STATE, return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[].  (To generate the final digest, both the md5 and sha1 algorith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some padding to the input message, which destroys ST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uct instance array or a pointer array, the dig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an error.  DATA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STATE is an array of char, it is platform dependen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final digest is not.  Do not attempt to save ST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TATE itself as a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of md5 or sha1 over the crc_on function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digest will be unique; no two DATA stream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produce the same digest for nearly all practical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32-bit crc result, you will get different data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identical crc values after you process a modes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streams (tens of thousands).  Thus, md5 or sha1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fingerprint" data streams; if the fingerprints of two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, you can be practically sure the streams themselves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md5 and sha1 have now been "broken" cryptographical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it is possible by heroic effort to create tw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the same digest.  (At this writing, many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identical md5 digests exist.  No such examples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for sha1, but it is clear that a few will appear fairly so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bsent malicious intent and huge levels of effort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 and sha1 are perfectly useful for fingerprinting data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s give the same results as the md5sum and sha1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widely used to fingerprint files on the W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c_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f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i TO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rmdir, directory_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  The 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ly works if the directory is empty.  An error is rais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not a non-nil scalar string.  If mkdir or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subroutines and the operation fails, no error is ra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 you can use this form even when the directory already exis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, or already is missing for rmdir).  Otherwise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kdir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a non-nil scalar string and if mkdir and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they return an integer: 0 to indicate succ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to indicate fail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, socket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openb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oxy</w:t>
      </w:r>
    </w:p>
    <w:p>
      <w:pPr>
        <w:pStyle w:val="PreformattedText"/>
        <w:bidi w:val="0"/>
        <w:jc w:val="left"/>
        <w:rPr/>
      </w:pPr>
      <w:r>
        <w:rPr/>
        <w:t>/* DOCUMENT o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extension to yorick.  Various yorick package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bjects", which are collections of data and methods (func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perating on that data.  Yorick objects are much more free-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ther object-oriented languages, in keeping with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no declarativ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objects have zero or more members; members may be anonym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amed.  For objects supporting anonymous members (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), all members whether anonymous or named can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1-origin index, as if the members were a 1D array. 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ing has unusual semantics, similar to the semantic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the save and restore commands, in which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variable passed as an argument to the object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value of the variable, which determines which me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tracted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the member of obj named "i", whether the value of i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or 100 or "j" or sqrt(3)+2i or span(0,1,200).  However,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, rather than a simple variable referenc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value of the argument (now that it has no name) be signific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obj("i") is also member "i", while obj(7) is the 7th 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*n+2) is the 3*n+2nd member, and so on.  You can use the noo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make a variable into an expression, if the member spec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to be stored in a vari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noop(membspe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also accept some special argu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)   returns the whole object (same as without the pare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)  returns the number of 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) returns an array of member names (string(0) for anonymou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index order 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m)  returns an array of the specified member names,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member indices if M is a string arr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) returns the attribute object associated with obj,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an empty object, or nil [] if obj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subroutine, objects accept keyword argument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hand for the save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a generic object, called a "group", which holds an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yorick variables.  You make group objects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see help,save), and you can also use save to add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group object.  Another way to create a group object 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membspec argument to any group which specifies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-- the result will be a group containing all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.  Hence, membspec may be an array of strings,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or an index range min:max:step, in order to produce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holding all the specified members.  (Note that dimensi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bspec arrays is lost, and potentially not even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 if a single named member is specified multiple ti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ass more than one argument to an object, the fir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a single member, and subsequent arguments apply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m, i, j, k)    is similar to     obj(m)(i, j, 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these are exactly the same as long as M does no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.  When M is a function, there is a slight differenc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at the function (whether built-in or interpreted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in the context of the object obj.  Unlike classic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 languages, in yorick the use of the context objec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-- the function M must specify which object member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to access.  You do that with the use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 var1, var2, var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2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1, var2, var3, possibly redefin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just before return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hanges to var1, var2, var3 stored back to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f this function was called by another metho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use_method function, the store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s deferred until the outermost metho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the arguments to the use call must be extern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unction (method).  If you put the use call(s)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you can dispense with the explicit extern statement,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areful to check that none of the names matches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 parameter names (x, y, or z here).  [Eventually, th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r may treat use specially and enforce this restriction.  For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be sure that any arguments are external to avoid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.  Specifically, if any of the vari is local,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f that name will be set to nil (or the actual argumen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ari is a dummy parameter) when the method returns.  Ouch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vari look like they are extern to the method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aves their external values and arranges to replace them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, so they behave as if they were local to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use() as a function, or using a special form of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means for direct read-only access to a memb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are going to modify var1 and var3, but merely read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r4 in the method con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var2, var4;  // otherwise, restore arguments would be ex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, use, var2, var4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var2);   var3 = something(var4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ivalen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use(var2));   var3 = something(use(var4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unction, use(arg1, arg2, ...)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arg1, arg2, ...), where obj is the context object for th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be careful not to mix this form of read-only acce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-write access of use called as a subroutine: If you hav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variable, use(var) will pick up the unchange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stored in the context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 invoke method function M as a subroutine as we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, i, j, 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method function, you can invoke other method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method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_method, sibling_method, arg1, arg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_method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ibling_method is another method in the same contex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  Called as a function, use_method is very near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e; you could write the second lin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use for an explanation of the differ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(method,arglist) syntax permits the method argume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 whose value is a function.  This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functions which are not members of obj in the contex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.  This is useful in two situations: First, you can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iend" functions in C++ parlance, which are not a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, but nevertheless understand some part of its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this is the only way you can call a function in 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which you have shadowed by a virtual function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erived classes.  For example, suppose the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ontains the method functions f1, f2, f3, etc.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erive an objec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,base_interface, data1, data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f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2 is a different function than the one in base_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function f2, you can call the one in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f2(a, b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data1, data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use_method(base_interface(f2), a, 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x + data1 + data2; // or any other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pped down facility lets you do most of the things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ably type checking) other object oriented languages fea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a little difficult to see how to do this at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an think of a "class" as the constructo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instan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class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an instance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use your object: mything(method2,x,y)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lightly untidy, because you have to worry about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iding with the method names.  So you could bundle it up n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king myclass itself an object containing all its metho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or(s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xy TO plug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save(new, method1, method2, ...);  // save old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new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restore(myclass);   // swap new values into my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save for examples of this trick.)  Now the only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worry about not clobbering is myclass, and you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bject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new, 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it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ways to handle inheritance (multiple inheri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harder); the simplest is just to use the save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tate new members onto the base class.  [Probabl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 a good style here...]  The complete absence o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actually an advantage here: If an object has a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quired arguments and semantics, it will be usabl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what other members i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extract object members using the dot 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   is a synonym for    obj("member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e that obj.member(args) may be very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member,args); in general you are better off no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operator with objects.  In particular,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= value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et the member to value.  (Use obj,member=value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se, save, restore, is_obj, openb, createb, noop, clos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ug_dir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lug_in TO print_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print_columns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process_argv TO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ompt_marker</w:t>
      </w:r>
    </w:p>
    <w:p>
      <w:pPr>
        <w:pStyle w:val="PreformattedText"/>
        <w:bidi w:val="0"/>
        <w:jc w:val="left"/>
        <w:rPr/>
      </w:pPr>
      <w:r>
        <w:rPr/>
        <w:t>/* DOCUMENT prompt_marker,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mpt_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ompt marker string to MARKER.  Omit MARKER or pass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ring(0) or "" to remove any prompt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emits the prompt marker string immediately after any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just before it blocks waiting for input.  This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riting programs in other languages designed to control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_marker, "\5\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mit two ASCII ENQ characters.  A controller can assum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last newline and this marker is the true yorick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mportantly, if it hasn't read the prompt marker, the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yorick is still running, not waiting for input, so it is s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lock reading yorick's stdout, knowing that eventually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r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ybe_promp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angeof</w:t>
      </w:r>
    </w:p>
    <w:p>
      <w:pPr>
        <w:pStyle w:val="PreformattedText"/>
        <w:bidi w:val="0"/>
        <w:jc w:val="left"/>
        <w:rPr/>
      </w:pPr>
      <w:r>
        <w:rPr/>
        <w:t>/* DOCUMENT rangeof(ran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of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dex range RANGE into array of 4 longs, or array of 4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nto an index range.  The LIST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in, max, inc, flag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: 1-bit min nil, 2-bit max n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 4 tim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4    - .. * where(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-12   min max ptp sum avg rms mnx m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-18  psum dif zcen pcen uncp c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lin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save(var1, var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restore(var1, var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object OBJ, or rest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that object.  An object can be a binary file handle,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re may be restrictions on the type of the VARi; in particul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will need to be arrays or structure definitions.  In gene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nd of object OBJ determines what kinds of variab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functions, save and restore return a grp object,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weight in-memory container that can hold any kind of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In the case of save, the grp contains the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VARi.  For group objects (not necessarily other object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d items are not copies, but references.  However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a VARi after a save to a group object, the group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at VARi does not change.  Hence, groups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maintain "namespaces" in yorick.  The return value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s simply a group object containing the VARi. 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rom restore is more interesting: it is a group object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of the VARi before they were restored.  This enable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ings back the way they were before a restore, after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using the restor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 of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p = save();   // return an empty group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*);  // return the entire global symbol table as an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;      // saves entire global symbol table in OBJ, sil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ing any variables whose data type OBJ does no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pecial ca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;   // restores all named variables in 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and restore to the current context object (see help,us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 should use the use function, not these specia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VARi may be a simple variable reference, in which cas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ARi specifies which member of the object.  (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, a VARi whose name matches no current object member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object member of that name.)  However, any of the VARi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be be a pair of arguments instead of a single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SPECi, 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EMBSPECi is an expression (but NOT a simple variable refer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value specifies which object member, and the VALi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lue.  In the case of save, VALi may also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in the case of restore, VALi must be the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variable which restore will set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member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2 = 3*x+7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var2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"var2", 3*x+7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swrite(format="var%ld",8/4), 3*x+7, var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save calls do the same thing.  The corresponding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by name; the order need not be the same as the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var3, var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the saved values back where they started, wh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swrite(format="var%ld",1)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var2 back to its saved value, but sets x to the valu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var1.  You can use the noop() function to make an expression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variable holding a MEMBSPEC.  For example, if varname="var1"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noop(varname), x;  //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+""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t x to the value saved as var1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, x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restore two variables named "varname" and "x" from 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ave function, each VARi may also be a keyword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er=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ehaves exactly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"member",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s slightly more efficient, since it avoids the string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omit the "save" in a subroutine call if al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keywor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thing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inds of objects (including the group objects, but usuall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handles) support anonymous members.  For such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the members were saved is significant, and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optional.  You can create anonymous members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to save as the MEMBSPEC.  Unlike ordinary names, each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(0) as the name creates a new member (rather than over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member with that name).  All members (named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) are numbered starting from 1 for the first member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 which they are created.  For objects supporting anonym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, MEMBSPEC may also be an integer, which is the membe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MEMBSPECi can be any of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   - member name, string(0) on save creates anonymous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index    - memb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   - VALi a group with those members (string(0) on save 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rray 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:max:step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[]          - save only: if VALi is not an object, same as string(0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Li is an object, merge with OBJ, that is members of VALi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 of OBJ, creating or overwriting named members and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ng anonymous me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SPEC indices and index ranges accept zero or negative valu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meaning as for array indices, namely 0 represent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, -1 the second to the last, and so on.  Unlike array ind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-positive index values also work in index array MEMB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oxy (object extension to yorick) for more o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inal remark, notice that you can use save and resto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group objects without having any side effects --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"damaging" the state of any other variable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we want to create an object bump consisting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x, y, and z, that need to be computed.  In order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thout clobbering existing values of x, y, and z, or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, we can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save(x, y, z);        // save current values of x, y,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 = save(scratch, xy); // save scratch variables (xy and scrat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y = span(-4, 4, 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xy(,-:1: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= xy(-:1:250,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sqrt(0.5/pi)*exp(-0.5*abs(x,y)^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restore(bump);        // put back old x,y,z, set bump to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scratch;            // restore xy and scratch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obj, openb, createb, use, noop, 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ech TO selec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file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_columns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et_blocksiz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blocksiz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.  The second form, with no FILE argument,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LOCK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>/* DOCUMENT set_cachesize, maxBlockSize,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largest cache block size to  MAXBLOCKSIZE.  MAX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otal cache size to TOTALCACHESIZE. 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t to 4*MAXBLOCKSIZE if it is smaller than t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AXBLOCKSIZE is 0x080000 (512k)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CACHESIZE is  0x140000 (1.25 M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blocksize, openb, updateb, creat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et_var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d5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inh TO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ocket</w:t>
      </w:r>
    </w:p>
    <w:p>
      <w:pPr>
        <w:pStyle w:val="PreformattedText"/>
        <w:bidi w:val="0"/>
        <w:jc w:val="left"/>
        <w:rPr/>
      </w:pPr>
      <w:r>
        <w:rPr/>
        <w:t>/* DOCUMENT listener = socket(port)    or  socket(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socket(addr, port)  or  socket(addr, 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listener()          or  listener(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send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liste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s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listener.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.pe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listen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listener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soc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reate IP socket objects, which can be used to connect to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ocesses.  The final data transfer socket, sock, is a two-way pi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r sending messages between the two processes.  In order to ma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ion, one of the two processes must act as a server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s for the second process to attempt to connect to it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tself is a special socket, which listens for conn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 a specific port, which can be any number less than 2^16 (6553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 numbers below 1024 are reserved for registered system servic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uch as port 80, which is used for http connections, or port 2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is for ssh conn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le socket(port) creates a listener for a specific port,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ly guaranteed not to collide with another program if you om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, socket(), or pass port 0, socket(0), which means that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operating system to choose an unused port number for you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0) returns the listener, you can find the actual por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the system chose with listener.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econd process must actively seek the connection, so it ne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pass both the machine address addr (like "www.example.com")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ing process, as well as the port number on which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ing.  Usually, the connecting process will be runn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ame machine as the listening process (your firewall should probab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lock inter-machine traffic on a random port number).  To connect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ocket TO sock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a listener on the same machine, pass the pseudo-index - as the add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-, por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ll the listener object as a function listener()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ait for a connection request.  When the connection request arriv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() returns a data transfer socket, sock, which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ed with the data transfer socket on the requestor's 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ystem puts this socket on a different port from the listen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can continue to listen for connections from other proce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f you don't want to accept any more connections, you can clo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mmediately after it returns sock.  You can find 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chine address where the accepted connection originat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.pe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ce you have a data transfer socket, either from a listener accep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connection, or from having requested a conection yourself, th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nds of the socket are completely symmetric.  You send and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ata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send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recv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data can be any numeric array -- but not strings (use strchar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trct instances, pointers, or any other datatype.  You must ar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protocol so that you know the exact type and number of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eing sent in each message.  Currently, yorick makes no atte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witch byte order or make any other allowance for the possi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at the binary formats might be different between the two e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ocket.  Both send and recv block until the requested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bytes has been sent or received, raising an error i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mplete transfer does not occur.  If you do not want an err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may invoke either socksend or sockrecv as a function, which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turn the number of bytes sent or received, normally sizeof(data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r -1 on error.  If the other side of the socket close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sockrecv is complete, it may return 0&lt;=nbytes&lt;sizeof(data)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send always returns either -1 or sizeof(nbyt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er() and sock.recv() calls block.  If you want to us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n an event-driven program which handles other events while wait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n create the listener or sock with a callback, which can be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function or a closure, and will be called as noted when inpu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ady (or a connection request has been received).  If the call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unction fails to accept the connection or receive the data,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mmediately be called again -- do not put more than the bare min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code in such a callback; it can easily go into an infinite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losing the socket is the only way to break out of such a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estroying the last reference to listener or sock frees it, bu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y explicitly a socket with the clos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open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rec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ocksend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  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>/* DOCUMENT strgrepm(pat, string_arr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strgrepm(pat, string_array, o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 strgrep, but simply return mask of same dimensions as STRING_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to 1 where it matches the PAT, and 0 where it does not m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trgrepm function does not accept any of the strgrep keywor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ut it does accept the strglob case= keyword to indicate a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sensitiv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trglob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name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names TO 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anh TO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us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>/* DOCUMENT us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(membspec, 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, memberspec, arg1, arg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(memberspec, arg1, arg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context object in an object method function (see help,ox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VARi must be extern to the calling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get read-write access to the VARi.  That is, if you re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VARi, your changes will be saved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lling function returns.  Even though the VARi ar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thod function, use arranges for their external valu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hen the calling function returns, just as if they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 is equivalent to obj(membspec, arg1, arg2, 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obj is the context object.  You can use this whenever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ad access to memb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permits you to call a method member of the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 (like "noop,use(memberspec,arg1,arg2,...)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form is similar to the second -- use_method(.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a synonym for use(...), with two exce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se_method(memberspec) invokes the memberspec func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arguments, while use(memberspec) returns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invok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_method raises an error if memberspec is not a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use does not (for example, memberspec could be an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voke a method with use_method (or use as a funct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lls to the subroutine form of use (the first form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umulative with calls made by the caller.  When a method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e_method (or use as a function) returns, the VARi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ubroutine calls it has made are *not* restored when it retu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the restore and the update of the context object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erred until the outermost method returns -- the o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invoked by use_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you should generally use the first form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embers of an object, and the other forms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method) members of objects.  If you violate this r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thod code may have unexpected side effects, unles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that it your method will never be invoked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by means of use_method (or use as a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ou can use the special forms of the s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function to explicitly save and restore variab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obj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function is normally the better choice; the special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ave and restore are for slightly higher performance in un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.  If you mix save,use,var or restore,use,var with use,va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use TO vaxg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very likely have trouble with different versions of 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ing each other uninten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save, restore, openb, createb, noop, 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use_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clos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pack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vunpack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wrap_args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) is a synonym for ARGS(-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) is a synonym for ARGS(0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i) is a synonym for ARGS(-,i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rite TO yorick_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zncen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