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5 14:58:11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EPSILON                             insure_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AX                                 is_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IN                                 is_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EPSILON                             is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AX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IN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_BUILTINS                           machin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HOME                               make_di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                            make_hermi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AJOR                      mak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CRO                      mem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NOR                      mem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SUFFIX                     mem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AX_DFLT                              mem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IN_DFLT                              mem_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MMARK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NULLER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PSEUDO                                morph_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                                morph_d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1                               morph_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A__                         morph_er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B__                         morph_white_top_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C__                         mv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aved_builtins                      nam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how_worker                         native_byte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nrefs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pars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                                    quick_interquartil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                               quick_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                                 quick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0                               rgl_roughness_cau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1                               rgl_roughness_cauchy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                               rgl_roughness_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list                                 rgl_roughness_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                               rgl_roughness_l2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0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sizeof                              rgl_roughness_l2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encoding                            sam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eanup                               setup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one                                 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opy                                  smoot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bug                                 sparse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lete                                sparse_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evaluator                             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irst                                 sparse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unctor                               sparse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et                                   sparse_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row                                  str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has                                   strtrim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info                                  symbo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keys                                  symlink_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list                                  symlink_to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w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xt       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umber                                valu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pop                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                                  yeti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_symbols                          yeti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                                   yeti_wav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_copy                              yhd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tat                                  yhd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sort                                yhd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                                   yhd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_encoding                        yhd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BL_EPSILON TO DBL_EPSI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BL_EPSILON</w:t>
      </w:r>
    </w:p>
    <w:p>
      <w:pPr>
        <w:pStyle w:val="PreformattedText"/>
        <w:bidi w:val="0"/>
        <w:jc w:val="left"/>
        <w:rPr/>
      </w:pPr>
      <w:r>
        <w:rPr/>
        <w:t>/* DOCUMENT machine_constant(s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the machine dependent constant given it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  STR is a scalar string which can be one of (prefixes "FLT_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" are for single/double precision respective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" - minimum normalized positive floating-point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" - maximum representable finite floating-point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EPSILO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EPSILON" - the difference between 1 and the least value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1 that is representable in the given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B^(1 - 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_EX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_EXP" - minimum integer EMIN such that FLT_RADIX^(EMIN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ormalized floating-po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_10_EX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_10_EXP" - minimum negative integer such that 10 rai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ower is in the range of normalized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: ceil(log10(B)*(EMIN - 1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_EX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_EXP" - maximum integer EMAX such that FLT_RADIX^(EMAX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ormalized floating-po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_10_EX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_10_EXP" - maximum integer such that 10 raised to that p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 the range of normalized floating-point numb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or(log10((1 - B^(-P))*(B^EMAX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RADIX" - radix of exponent representation,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NT_DI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NT_DIG" - number of base-FLT_RADIX significant digits P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tiss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DI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DIG" - number of decimal digits, Q, such that any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with Q decimal digits can be rounded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ating-point number with P (FLT/DBL_MANT_DIG) radix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LT_RADIX) digits and back again without change to the 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digi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P*log10(B)                if B is a power of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floor((P - 1)*log10(B)) 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DBL_MAX TO YETI_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LT_EPSI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VE_BUILTINS</w:t>
      </w:r>
    </w:p>
    <w:p>
      <w:pPr>
        <w:pStyle w:val="PreformattedText"/>
        <w:bidi w:val="0"/>
        <w:jc w:val="left"/>
        <w:rPr/>
      </w:pPr>
      <w:r>
        <w:rPr/>
        <w:t>/* DOCUMENT h_restore_builtin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original definition of builtin function NAME.  This is usefu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leted by accident a builtin function and want to recover it;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h_restore_builtin("si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store the definition of the sine function that was re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is feature, you must define the global variable SAVE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rue before loading the Yeti package.  For 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_BUILTINS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, "yeti.i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all current definitions of builtin functions will be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lobal hash table __h_saved_builtins and could be retrieved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restore_buil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feature is disabled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ave_symbols, b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HOME</w:t>
      </w:r>
    </w:p>
    <w:p>
      <w:pPr>
        <w:pStyle w:val="PreformattedText"/>
        <w:bidi w:val="0"/>
        <w:jc w:val="left"/>
        <w:rPr/>
      </w:pPr>
      <w:r>
        <w:rPr/>
        <w:t>/* DOCUMENT YETI_HOME           the directory where Yeti is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        version of current Yeti interpreter (str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AJOR  maj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INOR  min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ICRO  micro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SUFFIX suffix Yeti version number (string, e.g. "pre1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ini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I_VERSION and YETI_HOME are global variables predefined by Yet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its version number (as "MAJOR.MINOR.MICROSUFFIX") and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e.g. "/usr/local/lib/yeti-VERSION").  In YETI_VERSION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mpty suffix like "x" or "pre1" indicates a developm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yeti_init can be used to restore the values of 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ETI_HOME.  When called as a function, yeti_init() returns Yet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ETI_HOME TO Y_MM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a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ti is loaded as a plugin, YETI_HOME is left undefined and no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is performed.  Otherwise, the first time yeti_in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(this is automatically done at Yeti startup), it set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list for Yeti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venient way to check if your script is parsed by Yeti is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is_func(yeti_init) == 2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we are in Ye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not in Ye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HOME, Y_SITE, Y_VER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YETI_VERSION_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AX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IN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MMMARK</w:t>
      </w:r>
    </w:p>
    <w:p>
      <w:pPr>
        <w:pStyle w:val="PreformattedText"/>
        <w:bidi w:val="0"/>
        <w:jc w:val="left"/>
        <w:rPr/>
      </w:pPr>
      <w:r>
        <w:rPr/>
        <w:t>/* DOCUMENT arr = parse_range(rng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ng = make_range(ar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se_range() function converts the index range RNG into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4 long integers: [FLAGS,MIN,MAX,STEP].  The make_range(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op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mpletely specified range, FLAGS is 1.  Otherwise, FLAG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MMMARK for a matrix multiply marker (+) -- which is almost certai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error in any other context -- Y_PSEUDO for the pseudo-rang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), Y_RUBBER for the .. index, Y_RUBBER1 for the * index, and Y_NU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sult of where(0).  Bits Y_MIN_DFLT and Y_MAX_DFLT can be set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Y_MMMARK TO __h_saved_buil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to indicate whether the minimum or maximum is defaulted;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lag for a default step, so there is no way to tell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x(:) and x(::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s_range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NU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SEU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RUB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RUBBE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A__</w:t>
      </w:r>
    </w:p>
    <w:p>
      <w:pPr>
        <w:pStyle w:val="PreformattedText"/>
        <w:bidi w:val="0"/>
        <w:jc w:val="left"/>
        <w:rPr/>
      </w:pPr>
      <w:r>
        <w:rPr/>
        <w:t>/* DOCUMENT anonymous(args, c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anonymous function with ARGS its argment list and CODE the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unction.  ARGS and CODE must be scala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= anonymous("x", "c = x*x; return sqrt(c + abs(x));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= anonymous("x,y", "return cos(x*y + abs(x));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functions f1 and f2 which take respectively one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When variables f1 and f2 get out of scope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s automatic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_lst(12,34,67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map(anonymous("x", "return sin(x);"),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is a list with its elements the sines of the element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p, include, h_functor, clos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B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ANONYMOUS_A__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C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ANONYMOUS_A__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h_saved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_BUILTIN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h_show_worker TO cost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h_show_worker</w:t>
      </w:r>
    </w:p>
    <w:p>
      <w:pPr>
        <w:pStyle w:val="PreformattedText"/>
        <w:bidi w:val="0"/>
        <w:jc w:val="left"/>
        <w:rPr/>
      </w:pPr>
      <w:r>
        <w:rPr/>
        <w:t>/* DOCUMENT h_show, ta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ntents of hash table TAB in a tree-like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EFIX can be used to prepend a prefix to the printed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MAXCNT (default 5) can be used to specify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or printing arra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info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>/* DOCUMENT ar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gle X wrapped in range (-PI, +PI]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st_l2</w:t>
      </w:r>
    </w:p>
    <w:p>
      <w:pPr>
        <w:pStyle w:val="PreformattedText"/>
        <w:bidi w:val="0"/>
        <w:jc w:val="left"/>
        <w:rPr/>
      </w:pPr>
      <w:r>
        <w:rPr/>
        <w:t>/* DOCUMENT cost_l2(hyper, res [, grd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st_l2l1(hyper, res [, grd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st_l2l0(hyper, res [, gr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compute the cost for an array of residuals 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-parameters HYPER (which can have 1, 2 or 3 elements).  If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argument GRD is provided, it must be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tore the gradient of the cost function with resp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_l2() function returns the sum of squared residual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(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 = MU*sum(RES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U = HYPER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_l2l1() and cost_l2l0() functions are quadratic (L2) for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 and non-quadratic (L1 and L0 respectively) for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.  The thresholds for L2 / non-L2 transition are give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nd third value of HY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= [MU, TINF, TSUP] with TINF &lt; 0 and TSUP &gt; 0, an asymmet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unction is compu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0 = MU*(TINF^2*sum(atan(RES(INEG)/TINF)^2)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UP^2*sum(atan(RES(IPOS)/TPOS)^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1 = 2*MU*(TINF^2*sum(RES(INEG)/TINF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(1 + RES(INEG)/TINF))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SUP^2*sum(RES(IPOS)/TSUP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(1 + RES(IPOS)/TSUP)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ost_l2 TO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EG = where(RES &lt; 0) and IPOS = where(RES &gt;= 0).  If any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sholds is negative or zero, the L2 norm is used for residual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sign (same as having an infinite threshold level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a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F &lt; 0    ==&gt; L2-L1/L0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F = 0    ==&gt; L2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P = 0    ==&gt; L2 norm for posi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P &gt; 0    ==&gt; L2-L1/L0 norm for positive resi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siduals much smaller (in magnitude) than the thresholds, the non-L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unction behave as the L2 one.  For residuals much larger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itude), than the thresholds, the L2-L1 cost function is 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scales as abs(RES)) and the L2-L0 cost function is L0 (te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u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= [MU, T], with T&gt;0, a symmetric non-L2 cost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d with TINF = -T and TSUP = +T; in other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0 = MU*T^2*sum(atan(RES/T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1 = 2*MU*T^2*sum(abs(RES/T) - log(1 + abs(RES/T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has only one element (MU) the L2 cost function is us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YPER = [MU, 0] or HYPER = [MU, 0, 0] is the same as HYPER = 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L2 cost function).  This is an implementation issue; by continu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should be zero for a threshold equal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l_roughness_l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ile TO get_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llsizeof</w:t>
      </w:r>
    </w:p>
    <w:p>
      <w:pPr>
        <w:pStyle w:val="PreformattedText"/>
        <w:bidi w:val="0"/>
        <w:jc w:val="left"/>
        <w:rPr/>
      </w:pPr>
      <w:r>
        <w:rPr/>
        <w:t>/* DOCUMENT fullsiz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ize in bytes of object X.  Similar to sizeof (which se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but also works for lists, arrays of pointers, or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izeof, is_list, is_array, is_h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encoding</w:t>
      </w:r>
    </w:p>
    <w:p>
      <w:pPr>
        <w:pStyle w:val="PreformattedText"/>
        <w:bidi w:val="0"/>
        <w:jc w:val="left"/>
        <w:rPr/>
      </w:pPr>
      <w:r>
        <w:rPr/>
        <w:t>/* DOCUMENT get_encoding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data layout for machine NAME, one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ative"   the current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ttle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86"      Intel x86 Lin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bmpc"    IBM PC (2 byte i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pha"    Compaq alp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c"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"      DEC VAX (H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g"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ig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dr"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"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3"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gi64"    SGI, Sun, HP, IBM-RS6000 64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"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l"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ray"     Cray XMP, Y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vector of 32 long's as fol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ze, align, order] repeated 6  times for  char,  short, int,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at,  and double, except  that char  alig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ways  1,   so  result(2)  is   the 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normalization, exponent_bias]  repeated  twice  for  flo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double.  See the comment at the top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mtyp.i for an explanation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erefore 3*6 + 7*2 =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get_primitives, set_primitives, install_encoding, machine_constant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_cleanup TO h_eval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cleanup</w:t>
      </w:r>
    </w:p>
    <w:p>
      <w:pPr>
        <w:pStyle w:val="PreformattedText"/>
        <w:bidi w:val="0"/>
        <w:jc w:val="left"/>
        <w:rPr/>
      </w:pPr>
      <w:r>
        <w:rPr/>
        <w:t>/* DOCUMENT h_cleanup, tab, 0/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leanup(tab, 0/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void members of hash table TAB and return TAB.  If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a true (non nil and non-zero) empty members get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clone</w:t>
      </w:r>
    </w:p>
    <w:p>
      <w:pPr>
        <w:pStyle w:val="PreformattedText"/>
        <w:bidi w:val="0"/>
        <w:jc w:val="left"/>
        <w:rPr/>
      </w:pPr>
      <w:r>
        <w:rPr/>
        <w:t>/* DOCUMENT h_clone(tab, copy=, depth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new hash table with same contents as TAB.  If keyword COP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a fresh copy is made for array members.  Otherwise, array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just referenced one more time by the new hash table.  If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TH is non-zero, every hash table referenced by TAB get also cl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done recursively) until level DEPTH has been reached (infin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on if DEPTH is negative).  The value of keyword COPY is k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cross the recu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copy</w:t>
      </w:r>
    </w:p>
    <w:p>
      <w:pPr>
        <w:pStyle w:val="PreformattedText"/>
        <w:bidi w:val="0"/>
        <w:jc w:val="left"/>
        <w:rPr/>
      </w:pPr>
      <w:r>
        <w:rPr/>
        <w:t>/* DOCUMENT h_copy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opy(tab, recursivel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copy contents of hash table TAB into a new hash tabl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If argument RECURSIVELY is true, every hash tabl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AB get also duplicated.  This routine is needed because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Y=TAB, where TAB is a hash table, would only make a new re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: CPY and TAB would be the sam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lon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debug</w:t>
      </w:r>
    </w:p>
    <w:p>
      <w:pPr>
        <w:pStyle w:val="PreformattedText"/>
        <w:bidi w:val="0"/>
        <w:jc w:val="left"/>
        <w:rPr/>
      </w:pPr>
      <w:r>
        <w:rPr/>
        <w:t>/* DOCUMENT h_debug, object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debug information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WILL BE REMOVED SOON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delete</w:t>
      </w:r>
    </w:p>
    <w:p>
      <w:pPr>
        <w:pStyle w:val="PreformattedText"/>
        <w:bidi w:val="0"/>
        <w:jc w:val="left"/>
        <w:rPr/>
      </w:pPr>
      <w:r>
        <w:rPr/>
        <w:t>/* DOCUMENT h_delete(tab, "key"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embers KEY, ... from hash table TAB and return it.  An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may be present and must be array of strings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po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_evaluator</w:t>
      </w:r>
    </w:p>
    <w:p>
      <w:pPr>
        <w:pStyle w:val="PreformattedText"/>
        <w:bidi w:val="0"/>
        <w:jc w:val="left"/>
        <w:rPr/>
      </w:pPr>
      <w:r>
        <w:rPr/>
        <w:t>/* DOCUMENT h_evaluator(ob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evaluator(obj, ev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evaluator, obj, ev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/query evaluator function of hash table OBJ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evaluator of OBJ prior to any change is return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string.  If EVL is specified, it becomes the new evaluator of OBJ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_evaluator TO h_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L must be a scalar string (the name of the evaluator function)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or nil.  If EVL is explicitely nil (for instance [])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-string (for instance string(0)), the default behaviour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hash table OBJ is u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..." represents any list of arguments (including none) the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or get cal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L(OBJ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with OBJ prepended to the same 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reate a hash ta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= h_new(data=random(200), count=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efine a fucn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eval_me(self, inc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ncr) h_set, self, count = (self.count + inc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self.data(1 + abs(self.count)%20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evaluator (which must be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eval_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49);   // return 49-t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);     // return sam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3);    // return 51-t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[]; // restore standard behavi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evaluator (not necessarily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"some_nam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en define the function code prior to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some_name(self, a, b) { return self.coun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g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first</w:t>
      </w:r>
    </w:p>
    <w:p>
      <w:pPr>
        <w:pStyle w:val="PreformattedText"/>
        <w:bidi w:val="0"/>
        <w:jc w:val="left"/>
        <w:rPr/>
      </w:pPr>
      <w:r>
        <w:rPr/>
        <w:t>/* DOCUMENT h_fir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xt(tab, ke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first or next key in hash table TAB.  A NULL string is return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not found or if it is the last one (for h_next).  Thes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ful to run through all entries in a hash table (however b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hash table should be left unchanged during the scan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_first TO h_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= h_get(tab, ke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functor</w:t>
      </w:r>
    </w:p>
    <w:p>
      <w:pPr>
        <w:pStyle w:val="PreformattedText"/>
        <w:bidi w:val="0"/>
        <w:jc w:val="left"/>
        <w:rPr/>
      </w:pPr>
      <w:r>
        <w:rPr/>
        <w:t>/* DOCUMENT obj = h_functor(fn, ..., var, ..., key=val, ..., "key", val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_functor() creates a functor object OBJ (actually a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) which calls function FN with itself prepended to it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(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n(obj, 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ositional argument FN specify the function to call, it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r any object callable as a function (including another functor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 function, see anonym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arguments (either positional ones or keywords)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te the created object with hash entries.  Any given keyword --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=VAL -- is stored into the returned object with "KEY" as its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 as its value.  Any simple variable reference -- say VAR -- is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ame "VAR" and the contents of VAR as value.  Finally, pairs of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lues -- say "KEY",VAL -- are stored with name "KEY" and value 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contents of a variable (not the variab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) as the name of an entry, just turn it into an expre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, noop(VAR) or VAR+"" will do the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 h_save, anonymous, closure, wrap_args, n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get</w:t>
      </w:r>
    </w:p>
    <w:p>
      <w:pPr>
        <w:pStyle w:val="PreformattedText"/>
        <w:bidi w:val="0"/>
        <w:jc w:val="left"/>
        <w:rPr/>
      </w:pPr>
      <w:r>
        <w:rPr/>
        <w:t>/* DOCUMENT h_get(tab, key=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get(tab, "key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member KEY of hash table TAB.  If no memb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in TAB, nil is returned.  h_get(TAB, "KEY") is identic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member(TAB, "KEY") and also to TAB("KE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get_memb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gro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grow</w:t>
      </w:r>
    </w:p>
    <w:p>
      <w:pPr>
        <w:pStyle w:val="PreformattedText"/>
        <w:bidi w:val="0"/>
        <w:jc w:val="left"/>
        <w:rPr/>
      </w:pPr>
      <w:r>
        <w:rPr/>
        <w:t>/* DOCUMENT h_grow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member named KEY of hash table TAB by VALUE.  There may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key-value pairs.  If keyword FLATTEN is true, then VALUE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VALUE is appended to the former contents of TAB.KE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KEY does not already exists in TAB, then a new member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ALUE, or VALUE(*), a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has</w:t>
      </w:r>
    </w:p>
    <w:p>
      <w:pPr>
        <w:pStyle w:val="PreformattedText"/>
        <w:bidi w:val="0"/>
        <w:jc w:val="left"/>
        <w:rPr/>
      </w:pPr>
      <w:r>
        <w:rPr/>
        <w:t>/* DOCUMENT h_has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has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member KEY is defined in hash table TAB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info</w:t>
      </w:r>
    </w:p>
    <w:p>
      <w:pPr>
        <w:pStyle w:val="PreformattedText"/>
        <w:bidi w:val="0"/>
        <w:jc w:val="left"/>
        <w:rPr/>
      </w:pPr>
      <w:r>
        <w:rPr/>
        <w:t>/* DOCUMENT h_info, tab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info, tab, alig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ntents of hash table TAB in alphabetical order of keys.  If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true, the key names are right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keys, h_first, h_next, h_show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keys</w:t>
      </w:r>
    </w:p>
    <w:p>
      <w:pPr>
        <w:pStyle w:val="PreformattedText"/>
        <w:bidi w:val="0"/>
        <w:jc w:val="left"/>
        <w:rPr/>
      </w:pPr>
      <w:r>
        <w:rPr/>
        <w:t>/* DOCUMENT h_keys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members of hash table TAB as a string vector of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The order in which keys are returned is arbi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first, h_next, h_nu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list</w:t>
      </w:r>
    </w:p>
    <w:p>
      <w:pPr>
        <w:pStyle w:val="PreformattedText"/>
        <w:bidi w:val="0"/>
        <w:jc w:val="left"/>
        <w:rPr/>
      </w:pPr>
      <w:r>
        <w:rPr/>
        <w:t>/* DOCUMENT h_li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list(tab, sorte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hash table TAB into a list: _lst("KEY1", VALUE1, ...). 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y-value pairs is arbitrary unless argument SORTED is true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keys get sor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_ls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new</w:t>
      </w:r>
    </w:p>
    <w:p>
      <w:pPr>
        <w:pStyle w:val="PreformattedText"/>
        <w:bidi w:val="0"/>
        <w:jc w:val="left"/>
        <w:rPr/>
      </w:pPr>
      <w:r>
        <w:rPr/>
        <w:t>/* DOCUMENT h_ne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key=value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"key", value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new hash table with member(s) KEY set to VALUE.  Ther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KEY-VALUE pairs. A particular member of a hash tabl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as a scalar string, i.e.  "KEY", or us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, i.e. KEY=.  The keyword syntax is however only possible if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 Yorick's symbol name.  VALUE can be anything (even a 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ave and h_functor (which to see) provide alternative mean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hd_save and yhd_restore (which to see) let you save and restore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to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sh table can be used to implement some kind of object-ori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traction in Yorick.  However, in Yorick, a hash table mus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tree structure -- no loops or rings are allowed (loops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memory manager -- beware).  You need to be careful no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s 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a hash table and a list object is that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by key identifier rather than by order (by h_get, get_memb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dereferenciation).  It is possible to dereference the contents of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t operator (as for a structure) or the get_member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t is legal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= h_new(x=span(-7,7,100), name="my name", op=sin, scale=3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g, tab.op(tab.x), tab.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member must already exists and there are restric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ation, i.e. only contents of array members can be as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() = "some other string"; //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   = "some other string"; //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(RANGE_OR_INDEX) = EXPR;     // ok if conformable AND member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is not a 'fast' scalar (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long or double scal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                 = EXPR;     //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ignation cannot therefore change the dimension list or data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hash table member.  Redefinition/creation of a member can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with the h_set function which is the recommended method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hash tabl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behave differently depending how they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key      - de-reference hash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"key")   - returns member named "key" in hash table TAB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ctly the same as: h_get(tab, "key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)        - returns number of elements in hash table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i)       - returns i-th member in hash table TAB; i is a sca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er and can be less or equal zero to star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one; if the hash table is unmodified, tab(i)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me as tab(keys(i)) where keys=h_keys(tab) 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ware that this is very inefficient way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s of a hash table and will probably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eware that the behaviour of calls such that TAB(...)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f the has table implements its own "evaluator"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o explore the whole hash table, there ar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i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= h_keys(tab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numberof(keys);   // alternatively: n = tab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 = 1; i &lt;= n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s(i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tab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=1 ; i&lt;=n 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is slower for large tables and will be made obso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point to remember when using hash table is that hash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ferences to their contents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an additional reference to array X and does not copy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can force that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x;                   // make a copy of array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tmp;   // reference copy in hash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[];                  // delete one reference to the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ssignation result is its rhs (right-hand-side), you cannot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(tmp = x);   // assignation result is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unlike Yorick array data types, a statement like x=hash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ke a copy of the hash table, it merely makes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rick (or Yeti), many objects can be used to reference other objec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, lists and hash tables.  Since Yorick uses a simp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to delete unused object, cyclic references (i.e. 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ing itself either directly or indirectly) result in objec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roperly deleted.  It is the user reponsibility to create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new TO h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ic references in order to avoid memory leaks.  Checking a pot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ffective) cyclic reference would require recursive investig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mbers of the parent object and could be very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save, h_copy, h_get, h_has, h_keys, h_pop, h_set, h_stat, h_fir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_next, yhd_save, yhd_restore, _lst, h_functor, get_me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fir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number</w:t>
      </w:r>
    </w:p>
    <w:p>
      <w:pPr>
        <w:pStyle w:val="PreformattedText"/>
        <w:bidi w:val="0"/>
        <w:jc w:val="left"/>
        <w:rPr/>
      </w:pPr>
      <w:r>
        <w:rPr/>
        <w:t>/* DOCUMENT h_number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entries in hash table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pop</w:t>
      </w:r>
    </w:p>
    <w:p>
      <w:pPr>
        <w:pStyle w:val="PreformattedText"/>
        <w:bidi w:val="0"/>
        <w:jc w:val="left"/>
        <w:rPr/>
      </w:pPr>
      <w:r>
        <w:rPr/>
        <w:t>/* DOCUMENT h_pop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pop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member KEY out of hash table TAB and return it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, the net result is therefore to delete the memb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delet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ave</w:t>
      </w:r>
    </w:p>
    <w:p>
      <w:pPr>
        <w:pStyle w:val="PreformattedText"/>
        <w:bidi w:val="0"/>
        <w:jc w:val="left"/>
        <w:rPr/>
      </w:pPr>
      <w:r>
        <w:rPr/>
        <w:t>/* DOCUMENT tbl = h_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ave, tbl, var1, var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variables VAR1, VAR2, ... into an hash table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resulting new hash table is returned by the function;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the first argument, TBL, must be a hash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contents get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arguments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simple variable reference, in which case the name of the VAR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key in the hash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(KEY,VAL) pair where KEY is the name of the hash entry (a sca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) and VAL is the value of the hash entry; as a special cas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the NULL string, string(0), the corresponding value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evaluator of the hash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keyword KEY=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positional arguments are processed in order, and the key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, are processed last; if multiple arguments are stored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 final value will be the last one (according to th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 h_functor,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_save_symbols TO 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h_save_symbols</w:t>
      </w:r>
    </w:p>
    <w:p>
      <w:pPr>
        <w:pStyle w:val="PreformattedText"/>
        <w:bidi w:val="0"/>
        <w:jc w:val="left"/>
        <w:rPr/>
      </w:pPr>
      <w:r>
        <w:rPr/>
        <w:t>/* DOCUMENT h_save_symbols(namelist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ave_symbols(fla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hash table which references symbols given in NAMELIST or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LAG (see symbol_names).  Of course, the symbol names will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names i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restore_builtin, symbol_name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set</w:t>
      </w:r>
    </w:p>
    <w:p>
      <w:pPr>
        <w:pStyle w:val="PreformattedText"/>
        <w:bidi w:val="0"/>
        <w:jc w:val="left"/>
        <w:rPr/>
      </w:pPr>
      <w:r>
        <w:rPr/>
        <w:t>/* DOCUMENT h_set, tab, key=value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et, tab, "key"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VALUE in member KEY of hash table TAB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  If called as a function, the returned value is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_set_copy</w:t>
      </w:r>
    </w:p>
    <w:p>
      <w:pPr>
        <w:pStyle w:val="PreformattedText"/>
        <w:bidi w:val="0"/>
        <w:jc w:val="left"/>
        <w:rPr/>
      </w:pPr>
      <w:r>
        <w:rPr/>
        <w:t>/* DOCUMENT h_set_copy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ember KEY (a scalar string) of hash table TAB with VALUE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et, VALUE is duplicated if it is an array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copy, h_new, h_se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tat</w:t>
      </w:r>
    </w:p>
    <w:p>
      <w:pPr>
        <w:pStyle w:val="PreformattedText"/>
        <w:bidi w:val="0"/>
        <w:jc w:val="left"/>
        <w:rPr/>
      </w:pPr>
      <w:r>
        <w:rPr/>
        <w:t>/* DOCUMENT h_stat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histogram of the slot occupation in hash table TAB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a long integer vector with i-th value equal to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s with (i-1) items.  Note: efficient hash table should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tems per slot as low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apsort</w:t>
      </w:r>
    </w:p>
    <w:p>
      <w:pPr>
        <w:pStyle w:val="PreformattedText"/>
        <w:bidi w:val="0"/>
        <w:jc w:val="left"/>
        <w:rPr/>
      </w:pPr>
      <w:r>
        <w:rPr/>
        <w:t>/* DOCUMENT heapsort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apsort, 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a vector of numberof(A)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dex values such that A(heapsort(A)) is a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vector.  When called as a subroutine, performs 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elements of array A.  This function uses the heap-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which may be superior to the quicksort algorithm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for integer valued arrays).  Beware that headpsort(A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(A) differ for multidimension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selec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install_encoding TO make_di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_encoding</w:t>
      </w:r>
    </w:p>
    <w:p>
      <w:pPr>
        <w:pStyle w:val="PreformattedText"/>
        <w:bidi w:val="0"/>
        <w:jc w:val="left"/>
        <w:rPr/>
      </w:pPr>
      <w:r>
        <w:rPr/>
        <w:t>/* DOCUMENT install_encoding, file, encod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layout of  primitive data types for binary  stream FILE.  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 one of the  names accepted by  get_encoding or an array 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as explained in get_encod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, install_struc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ure_temporary</w:t>
      </w:r>
    </w:p>
    <w:p>
      <w:pPr>
        <w:pStyle w:val="PreformattedText"/>
        <w:bidi w:val="0"/>
        <w:jc w:val="left"/>
        <w:rPr/>
      </w:pPr>
      <w:r>
        <w:rPr/>
        <w:t>/* DOCUMENT insure_temporary, var1 [, var2, ...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symbols VAR1 (VAR2 ...) are temporary variables refer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.  Useful prior to in-place operations to avoid side-effec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nrefsof, swap,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hash</w:t>
      </w:r>
    </w:p>
    <w:p>
      <w:pPr>
        <w:pStyle w:val="PreformattedText"/>
        <w:bidi w:val="0"/>
        <w:jc w:val="left"/>
        <w:rPr/>
      </w:pPr>
      <w:r>
        <w:rPr/>
        <w:t>/* DOCUMENT is_hash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, if OBJECT is a regular hash table; returns 2, if OBJEC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with a specialized evaluator; returns 0, if OBJECT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integer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_sparse_matrix</w:t>
      </w:r>
    </w:p>
    <w:p>
      <w:pPr>
        <w:pStyle w:val="PreformattedText"/>
        <w:bidi w:val="0"/>
        <w:jc w:val="left"/>
        <w:rPr/>
      </w:pPr>
      <w:r>
        <w:rPr/>
        <w:t>/* DOCUMENT is_sparse_matrix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rue if OBJ is a sparse matrix object; false other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dele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achine_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ke_dimlist</w:t>
      </w:r>
    </w:p>
    <w:p>
      <w:pPr>
        <w:pStyle w:val="PreformattedText"/>
        <w:bidi w:val="0"/>
        <w:jc w:val="left"/>
        <w:rPr/>
      </w:pPr>
      <w:r>
        <w:rPr/>
        <w:t>/* DOCUMENT make_dimlist(arg1, arg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_dimlist, arg1, arg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 all arguments as a single dimension list. 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returns the resulting dimension list whereas the subroutin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s the contents of its first argument which must be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.  The resulting dimension list is alway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NDIMS, DIM1, DIM2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make_dimlist TO make_hermit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example, a first call to make_dimlist i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input argument DIMS is a valid dimension list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other input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 foo(a, b, dims, 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_dimlist, dim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 foo(a, b, 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s = [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build_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ke_hermitian</w:t>
      </w:r>
    </w:p>
    <w:p>
      <w:pPr>
        <w:pStyle w:val="PreformattedText"/>
        <w:bidi w:val="0"/>
        <w:jc w:val="left"/>
        <w:rPr/>
      </w:pPr>
      <w:r>
        <w:rPr/>
        <w:t>/* DOCUMENT zp = make_hermitian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_hermitian, 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complex array Z is hermitian (in the FFT sens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hermitian array ZP is 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P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k is the index of a given FFT frequency U and kneg(k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f -U.  When called as a subroutine, the operation i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place.  Input array Z must be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icular method used to apply the hermitian constrain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 keyword METHOD.  Use METHOD = 0 or undefined to "copy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Z(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indices k such that k &lt; kneg(k) -- in words, the only rele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input array Z are those which appear before their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counterpart.  Use METHOD = 1 to average th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(Z(k) + conj(Z(kneg(k))))/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make_hermitian TO mem_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(conj(Z(k)) + Z(kneg(k)))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use METHOD = 2 to "sum" the values (useful to make a grad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mitia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Z(k) + conj(Z(kneg(k)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(k)) + Z(kneg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eyword HALF true to indicate that only half the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ies are stored into Z.  This is for instance the cas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FFTW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ak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base</w:t>
      </w:r>
    </w:p>
    <w:p>
      <w:pPr>
        <w:pStyle w:val="PreformattedText"/>
        <w:bidi w:val="0"/>
        <w:jc w:val="left"/>
        <w:rPr/>
      </w:pPr>
      <w:r>
        <w:rPr/>
        <w:t>/* DOCUMENT mem_base(arra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opy, address, express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peek(address, type, 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routines to read/write data at a given memory locatio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llow the user to do _very_ nasty but sometimes needed th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o not provide the safety level of ususal Yorick routines,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be used with extreme care (you've been warned).  In all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, ADDRESS is either a long integer scalar or a scalar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&amp;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base returns the address (as a long scalar) of the first eleme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 object ARRAY.  You can use this function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some offset to the address of an object, e.g. to reach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element of an array or 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copy copy the contents of EXPRESSION at memory loc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peek returns a new array of data type TYPE and dimension list DIM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ed with memory contents starting at addres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atement converts the contents of complex array Z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_peek(mem_base(Z), double, 2, dimsof(Z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1,..) is Z.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2,..) is Z.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shape, native_byte_ord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mem_clear TO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em_clear</w:t>
      </w:r>
    </w:p>
    <w:p>
      <w:pPr>
        <w:pStyle w:val="PreformattedText"/>
        <w:bidi w:val="0"/>
        <w:jc w:val="left"/>
        <w:rPr/>
      </w:pPr>
      <w:r>
        <w:rPr/>
        <w:t>/* DOCUMENT mem_clea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lear, minsiz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lear, minsize, fla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USE THIS FUNCTION WITH CA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(that is destroy) global symbols larger than MINSIZE bytes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4 bytes).  Symbol names starting with an underscore are not destro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 FLAGS (default 0) is a bitwise combin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- quiet mode, do not even print the summ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- verbose mode, print out the names of matched symb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- dry-run mode, the symbols are not really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the number of byte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info, symbol_names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info</w:t>
      </w:r>
    </w:p>
    <w:p>
      <w:pPr>
        <w:pStyle w:val="PreformattedText"/>
        <w:bidi w:val="0"/>
        <w:jc w:val="left"/>
        <w:rPr/>
      </w:pPr>
      <w:r>
        <w:rPr/>
        <w:t>/* DOCUMENT mem_info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info, cou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memory occupation. If COU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OUNT biggest (in bytes) symbols are listed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&lt;0 to list all symbols sorted by size).  Only the memory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array symbols (including array of pointers), lists and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is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liases (e.g. by using eq_nocopy) may be considere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_def, symbol_info, symbol_names, mem_clear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p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eanu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on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morph_closing TO morph_d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closing</w:t>
      </w:r>
    </w:p>
    <w:p>
      <w:pPr>
        <w:pStyle w:val="PreformattedText"/>
        <w:bidi w:val="0"/>
        <w:jc w:val="left"/>
        <w:rPr/>
      </w:pPr>
      <w:r>
        <w:rPr/>
        <w:t>/* DOCUMENT morph_closing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opening(a, 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 image closing/opening of A by a structuring element 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is a dilation followed by an erosion, whereas an opening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osion followed by a dilation.  See morph_dilation for the mea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orph_dilation</w:t>
      </w:r>
    </w:p>
    <w:p>
      <w:pPr>
        <w:pStyle w:val="PreformattedText"/>
        <w:bidi w:val="0"/>
        <w:jc w:val="left"/>
        <w:rPr/>
      </w:pPr>
      <w:r>
        <w:rPr/>
        <w:t>/* DOCUMENT morph_dilation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rosion(a, 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perform a dilation/erosion morpho-math operation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rray A which must have at most 3 dimensions.  A dilation (ero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replaces every voxel of A by the maximum (minimum) valu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oxel neighborhood as defined by the structuring element.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defines the structuring ele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R is a scalar integer, then it is taken as the radius (in voxe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ructuring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therwise, R gives the offsets of the structuring element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ordinates of the voxel of interest.  In that case, R mus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of integers with last dimension equals to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A.  In other words, if A is a 3-D array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R(1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R(2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Z = R(3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eighborhood of a voxel at (X,Y,Z) is defined as: (X + DX(I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+ DY(I), Z + DZ(i)) for i=1,...,numberof(DX).  Conversely, R = [D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, DZ].  Thanks to that definition, structuring ele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ry shape and relative position can be used in morpho-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the dilation of an image (a 2-D array) IMG by a 3-by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ular structuring element centered at the pixel of intere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indgen(-1: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indgen(-2: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=  morph_dilation(img, [dx, dy(-,)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closing, morph_opening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, morph_enh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morph_enhance TO morph_white_top_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nhance</w:t>
      </w:r>
    </w:p>
    <w:p>
      <w:pPr>
        <w:pStyle w:val="PreformattedText"/>
        <w:bidi w:val="0"/>
        <w:jc w:val="left"/>
        <w:rPr/>
      </w:pPr>
      <w:r>
        <w:rPr/>
        <w:t>/* DOCUMENT morph_enhance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nhance(a, r, 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noise reduction with edge preserving on array A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by rescaling the values in A in a non-linear way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minimum and the local maximum.  Argument R defines the struct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for the local neighborhood.  Argument S is a shape facto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caling function which is a sigmoid function.  If S is given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non-negative value, the larger is S, the steeper is the resc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shape factor should be larger than 3 or 5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abl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 is omitted, a step-like rescaling function is chosen: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re set to either the local minimum or the local maximu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 the closest.  This corresponds to the limit of very large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and implements the "toggle filter" proposed by Kramer &amp; Bruck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ph_enhance() may be iterated to achieve deblurring o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 (hundreds of iterations may be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H.P. Kramer &amp; J.B. Bruckner, "iterations of a non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ormation for enhancement of digital images", 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tion, vol. 7, pp. 53-58,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orph_erosion, morph_di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ro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orph_dilati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orph_white_top_hat</w:t>
      </w:r>
    </w:p>
    <w:p>
      <w:pPr>
        <w:pStyle w:val="PreformattedText"/>
        <w:bidi w:val="0"/>
        <w:jc w:val="left"/>
        <w:rPr/>
      </w:pPr>
      <w:r>
        <w:rPr/>
        <w:t>/* DOCUMENT morph_white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white_top_hat(a, r, 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summit/valley detection by applying a top-hat fil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  Argument R defines the structuring element for the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.  Optional argument gives the structuring element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a smoothing to A prior to the top-hat filter.  If R and 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s the radii of the structuring elements, then 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an R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ph_white_top_hat(bitmap, 3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detect text or lines in a bimap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closing, morph_enhanc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mvmult TO quick_interquartile_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vmult</w:t>
      </w:r>
    </w:p>
    <w:p>
      <w:pPr>
        <w:pStyle w:val="PreformattedText"/>
        <w:bidi w:val="0"/>
        <w:jc w:val="left"/>
        <w:rPr/>
      </w:pPr>
      <w:r>
        <w:rPr/>
        <w:t>/* DOCUMENT y = mvmult(a, 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 = mvmult(a, x, 0/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sult of (generalized) matrix-vector multipl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X (a regular Yorick array) by matrix A (a regular Yorick arra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arse matrix).  The matrix-vector multiplication is performed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ly one index running over the elements of X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/lead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al last argument is omitted or false, the summation index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trailing dimensions of A which must be the same as tho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the dimensions of the result are the remaining lead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al last argument is 1, the matrix operator is transposed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tion index runs across the leading dimensions of A which must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those of X and the dimensions of the result are th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matrix, sparse_squee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am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ative_byte_order</w:t>
      </w:r>
    </w:p>
    <w:p>
      <w:pPr>
        <w:pStyle w:val="PreformattedText"/>
        <w:bidi w:val="0"/>
        <w:jc w:val="left"/>
        <w:rPr/>
      </w:pPr>
      <w:r>
        <w:rPr/>
        <w:t>/* DOCUMENT native_byte_orde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tive_byte_order(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ive byte  order, one of: "LITTLE_ENDIAN", "BIG_ENDIA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PDP_ENDIAN".  Optional  argument  TYPE is  an  integer data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mem_peek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nrefsof</w:t>
      </w:r>
    </w:p>
    <w:p>
      <w:pPr>
        <w:pStyle w:val="PreformattedText"/>
        <w:bidi w:val="0"/>
        <w:jc w:val="left"/>
        <w:rPr/>
      </w:pPr>
      <w:r>
        <w:rPr/>
        <w:t>/* DOCUMENT nref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references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rs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quick_interquartile_range</w:t>
      </w:r>
    </w:p>
    <w:p>
      <w:pPr>
        <w:pStyle w:val="PreformattedText"/>
        <w:bidi w:val="0"/>
        <w:jc w:val="left"/>
        <w:rPr/>
      </w:pPr>
      <w:r>
        <w:rPr/>
        <w:t>/* DOCUMENT q = quick_quartile(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qr = quick_interquartile_range(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quick_quartile() returns the 3 quartiles of the valu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quick_interquartile_range() returns IQR = Q(3) - Q(1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quartile range of values in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 interpolation is used to estimate the value of A at frac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quick_interquartile_range TO quick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  Array A must have at least 3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_median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median</w:t>
      </w:r>
    </w:p>
    <w:p>
      <w:pPr>
        <w:pStyle w:val="PreformattedText"/>
        <w:bidi w:val="0"/>
        <w:jc w:val="left"/>
        <w:rPr/>
      </w:pPr>
      <w:r>
        <w:rPr/>
        <w:t>/* DOCUMENT quick_median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values in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n, quick_quartile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select</w:t>
      </w:r>
    </w:p>
    <w:p>
      <w:pPr>
        <w:pStyle w:val="PreformattedText"/>
        <w:bidi w:val="0"/>
        <w:jc w:val="left"/>
        <w:rPr/>
      </w:pPr>
      <w:r>
        <w:rPr/>
        <w:t>/* DOCUMENT quick_select(a, k [, first, last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uick_select, a, k [, first, last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K-th smallest element in array A.  When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K-th smallest element in array A is returned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the elements of A are re-ordered (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) so that A(K) is the K-th smallest element in array 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J) &lt;= A(K) for J &lt;= K and A(J) &gt;= A(K) for J &gt;=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s FIRST and LAST can be used to specify the indi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/or last element of A to consider: elements before FIR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AST are ignored and left unchanged when called as a subrout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K however always refers to the full range of A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=1 and LAST=numberof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ndexing rules are supported for arguments K, FIRST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0 means last elemen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K which splits a sample of N=numberof(A) element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s ALPHA (strictly before K, that is K - 1 elements) and 1 - 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ictly after K, that is N - K elements) is 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 - ALPHA)*(K - 1) = ALPHA*(N -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1 + ALPHA*(N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for rounding to nearest integer, this leads to comp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at the boundary of the spli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(ALPHA) = quick_select(A, long(1.5 + ALPHA*(numberof(A) - 1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the first inter-quartile split is at (1-based and rou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arest integer)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quick_select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1 = (N + 5)/4  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nter-quartile (median)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2 = N/2 + 1    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inter-quartile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3 = (3*N + 3)/4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median, quick_quartile, sort, heaps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gl_roughness_cauc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gl_roughness_cauchy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2</w:t>
      </w:r>
    </w:p>
    <w:p>
      <w:pPr>
        <w:pStyle w:val="PreformattedText"/>
        <w:bidi w:val="0"/>
        <w:jc w:val="left"/>
        <w:rPr/>
      </w:pPr>
      <w:r>
        <w:rPr/>
        <w:t>/* DOCUMENT err = rgl_roughness_SUFFIX(hyper, offset, ar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or err = rgl_roughness_SUFFIX(hyper, offset, arr, g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regularization penalty based on the roughness of array AR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X indicates the type of cost function and the boundary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below).  HYPER is the array of hyper-parameters;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cost function, HYPER may have 1 or 2 elements (se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is an array of offsets for each dimensions of ARR (missing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eated as being equal to zero): OFFSET(j) is the offset along j-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between elements to compare. The penalty is equal to the s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s of the differences between values of ARR separated by OFFS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 = sum_k  COST(ARR(k + OFFSET) - ARR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enalties are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gl_roughness_l1</w:t>
        <w:tab/>
        <w:tab/>
        <w:t>L1 norm</w:t>
      </w:r>
    </w:p>
    <w:p>
      <w:pPr>
        <w:pStyle w:val="PreformattedText"/>
        <w:bidi w:val="0"/>
        <w:jc w:val="left"/>
        <w:rPr/>
      </w:pPr>
      <w:r>
        <w:rPr/>
        <w:tab/>
        <w:t>rgl_roughness_l1_periodic</w:t>
        <w:tab/>
        <w:t>L1 norm, periodic</w:t>
      </w:r>
    </w:p>
    <w:p>
      <w:pPr>
        <w:pStyle w:val="PreformattedText"/>
        <w:bidi w:val="0"/>
        <w:jc w:val="left"/>
        <w:rPr/>
      </w:pPr>
      <w:r>
        <w:rPr/>
        <w:tab/>
        <w:t>rgl_roughness_l2</w:t>
        <w:tab/>
        <w:tab/>
        <w:t>L2 norm</w:t>
      </w:r>
    </w:p>
    <w:p>
      <w:pPr>
        <w:pStyle w:val="PreformattedText"/>
        <w:bidi w:val="0"/>
        <w:jc w:val="left"/>
        <w:rPr/>
      </w:pPr>
      <w:r>
        <w:rPr/>
        <w:tab/>
        <w:t>rgl_roughness_l2_periodic</w:t>
        <w:tab/>
        <w:t>L2 norm, periodic</w:t>
      </w:r>
    </w:p>
    <w:p>
      <w:pPr>
        <w:pStyle w:val="PreformattedText"/>
        <w:bidi w:val="0"/>
        <w:jc w:val="left"/>
        <w:rPr/>
      </w:pPr>
      <w:r>
        <w:rPr/>
        <w:tab/>
        <w:t>rgl_roughness_l2l1</w:t>
        <w:tab/>
        <w:tab/>
        <w:t>L2-L1 norm</w:t>
      </w:r>
    </w:p>
    <w:p>
      <w:pPr>
        <w:pStyle w:val="PreformattedText"/>
        <w:bidi w:val="0"/>
        <w:jc w:val="left"/>
        <w:rPr/>
      </w:pPr>
      <w:r>
        <w:rPr/>
        <w:tab/>
        <w:t>rgl_roughness_l2l1_periodic</w:t>
        <w:tab/>
        <w:t>L2-L1 norm, periodic</w:t>
      </w:r>
    </w:p>
    <w:p>
      <w:pPr>
        <w:pStyle w:val="PreformattedText"/>
        <w:bidi w:val="0"/>
        <w:jc w:val="left"/>
        <w:rPr/>
      </w:pPr>
      <w:r>
        <w:rPr/>
        <w:tab/>
        <w:t>rgl_roughness_l2l0</w:t>
        <w:tab/>
        <w:tab/>
        <w:t>L2-L0 norm</w:t>
      </w:r>
    </w:p>
    <w:p>
      <w:pPr>
        <w:pStyle w:val="PreformattedText"/>
        <w:bidi w:val="0"/>
        <w:jc w:val="left"/>
        <w:rPr/>
      </w:pPr>
      <w:r>
        <w:rPr/>
        <w:tab/>
        <w:t>rgl_roughness_l2l0_periodic</w:t>
        <w:tab/>
        <w:t>L2-L0 norm, periodic</w:t>
      </w:r>
    </w:p>
    <w:p>
      <w:pPr>
        <w:pStyle w:val="PreformattedText"/>
        <w:bidi w:val="0"/>
        <w:jc w:val="left"/>
        <w:rPr/>
      </w:pPr>
      <w:r>
        <w:rPr/>
        <w:tab/>
        <w:t>rgl_roughness_cauchy</w:t>
        <w:tab/>
        <w:tab/>
        <w:t>Cauchy norm</w:t>
      </w:r>
    </w:p>
    <w:p>
      <w:pPr>
        <w:pStyle w:val="PreformattedText"/>
        <w:bidi w:val="0"/>
        <w:jc w:val="left"/>
        <w:rPr/>
      </w:pPr>
      <w:r>
        <w:rPr/>
        <w:tab/>
        <w:t>rgl_roughness_cauchy_periodic</w:t>
        <w:tab/>
        <w:t>Cauchy norm, perio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rgl_roughness_l2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ffix "periodic" indicates periodic boundary condi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st functions 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1(x)</w:t>
        <w:tab/>
        <w:t xml:space="preserve">  = mu * abs(x)</w:t>
      </w:r>
    </w:p>
    <w:p>
      <w:pPr>
        <w:pStyle w:val="PreformattedText"/>
        <w:bidi w:val="0"/>
        <w:jc w:val="left"/>
        <w:rPr/>
      </w:pPr>
      <w:r>
        <w:rPr/>
        <w:tab/>
        <w:t>L2(x)</w:t>
        <w:tab/>
        <w:t xml:space="preserve">  = mu * x^2</w:t>
      </w:r>
    </w:p>
    <w:p>
      <w:pPr>
        <w:pStyle w:val="PreformattedText"/>
        <w:bidi w:val="0"/>
        <w:jc w:val="left"/>
        <w:rPr/>
      </w:pPr>
      <w:r>
        <w:rPr/>
        <w:tab/>
        <w:t>L2L0(x)</w:t>
        <w:tab/>
        <w:t xml:space="preserve">  = mu * eps^2 * atan(x/eps))^2</w:t>
      </w:r>
    </w:p>
    <w:p>
      <w:pPr>
        <w:pStyle w:val="PreformattedText"/>
        <w:bidi w:val="0"/>
        <w:jc w:val="left"/>
        <w:rPr/>
      </w:pPr>
      <w:r>
        <w:rPr/>
        <w:tab/>
        <w:t>L2L1(x)</w:t>
        <w:tab/>
        <w:t xml:space="preserve">  = 2 * mu * eps^2 * (abs(x/eps) - log(1 + abs(x/eps)))</w:t>
      </w:r>
    </w:p>
    <w:p>
      <w:pPr>
        <w:pStyle w:val="PreformattedText"/>
        <w:bidi w:val="0"/>
        <w:jc w:val="left"/>
        <w:rPr/>
      </w:pPr>
      <w:r>
        <w:rPr/>
        <w:tab/>
        <w:t>Cauchy(x) = mu * eps^2 * log(1 + (x/eps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 = ARR(k + OFFSET) - ARR(k), MU = HYPER(1) is the we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ization and EPS = HYPER(2) is a threshold level.  Restri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 &gt;= 0 and EPS &gt;= 0 and the result is ERR = 0 when MU = 0 or EPS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case EPS = 0, is implemented by contin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2-L0, L2-L1 and Cauchy cost functions behave as L2(X) = MU*X^2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(X) much smaller than EPS.  They differ in their tail for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of abs(X): L2-L0 tends to be flat; L2-L1 behave as abs(X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CHY is inter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aysian viewpoint, L2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ussian distribution, CAUCHY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chy (or Lorentzian)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 GRD must be an unadorned variable where t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ent. If the argument GRD is omitted, no gradient is computed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the value of GRD may be empty to automatically or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vertible to real type) with same dimension list as ARR. 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new array is created to store the gradient; in the second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GRD is augmented by the gradient (and GRD is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 if it is not yet the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isotropic quadratic roughness along 2 first dimensions o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ab/>
        <w:t xml:space="preserve"> mu = 1e3; // regularization weight</w:t>
      </w:r>
    </w:p>
    <w:p>
      <w:pPr>
        <w:pStyle w:val="PreformattedText"/>
        <w:bidi w:val="0"/>
        <w:jc w:val="left"/>
        <w:rPr/>
      </w:pPr>
      <w:r>
        <w:rPr/>
        <w:tab/>
        <w:t xml:space="preserve"> rgl = rgl_roughness_l2; // shortcut</w:t>
      </w:r>
    </w:p>
    <w:p>
      <w:pPr>
        <w:pStyle w:val="PreformattedText"/>
        <w:bidi w:val="0"/>
        <w:jc w:val="left"/>
        <w:rPr/>
      </w:pPr>
      <w:r>
        <w:rPr/>
        <w:tab/>
        <w:t xml:space="preserve"> f = (rgl(    mu,   1,</w:t>
        <w:tab/>
        <w:t xml:space="preserve">  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    mu, [ 0, 1],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0.5*mu, [-1, 1],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0.5*mu, [ 1, 1], a, g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anisotropic roughness along first and third dimensions o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ab/>
        <w:t xml:space="preserve"> mu1 = 1e3; // regularization weight along first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mu2 = 3e4; // regularization weight along second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rgl = rgl_roughness_l2; // shortcut</w:t>
      </w:r>
    </w:p>
    <w:p>
      <w:pPr>
        <w:pStyle w:val="PreformattedText"/>
        <w:bidi w:val="0"/>
        <w:jc w:val="left"/>
        <w:rPr/>
      </w:pPr>
      <w:r>
        <w:rPr/>
        <w:tab/>
        <w:t xml:space="preserve"> f = (rgl(mu1,</w:t>
        <w:tab/>
        <w:t xml:space="preserve">       1,</w:t>
        <w:tab/>
        <w:t xml:space="preserve"> a, g) +  // 1st dim</w:t>
      </w:r>
    </w:p>
    <w:p>
      <w:pPr>
        <w:pStyle w:val="PreformattedText"/>
        <w:bidi w:val="0"/>
        <w:jc w:val="left"/>
        <w:rPr/>
      </w:pPr>
      <w:r>
        <w:rPr/>
        <w:tab/>
        <w:t xml:space="preserve">      rgl(mu3,</w:t>
        <w:tab/>
        <w:t xml:space="preserve">     [ 0, 0, 1], a, g) +  // 3rd dim</w:t>
      </w:r>
    </w:p>
    <w:p>
      <w:pPr>
        <w:pStyle w:val="PreformattedText"/>
        <w:bidi w:val="0"/>
        <w:jc w:val="left"/>
        <w:rPr/>
      </w:pPr>
      <w:r>
        <w:rPr/>
        <w:tab/>
        <w:t xml:space="preserve">      rgl(mu1 + mu3, [-1, 0, 1], a, g) +  // 1st &amp; 3rd di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rgl_roughness_l2 TO setup_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gl(mu1 + mu3, [ 1, 0, 1], a, g));  // 1st &amp; 3rd 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_l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2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0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me_encoding</w:t>
      </w:r>
    </w:p>
    <w:p>
      <w:pPr>
        <w:pStyle w:val="PreformattedText"/>
        <w:bidi w:val="0"/>
        <w:jc w:val="left"/>
        <w:rPr/>
      </w:pPr>
      <w:r>
        <w:rPr/>
        <w:t>/* DOCUMENT same_encoding(a,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primitives  A and B  which must be conformable  integer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rst dimension equals to 32 (see set_primitives)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 of int's with one  less dimension than A-B  (the first o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hecking is  performed for the operands.  The  byte ord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data type is ignored in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stall_encoding, get_encoding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up_package</w:t>
      </w:r>
    </w:p>
    <w:p>
      <w:pPr>
        <w:pStyle w:val="PreformattedText"/>
        <w:bidi w:val="0"/>
        <w:jc w:val="left"/>
        <w:rPr/>
      </w:pPr>
      <w:r>
        <w:rPr/>
        <w:t>/* DOCUMENT PACKAGE_HOME = setup_packag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CKAGE_HOME = setup_package(plug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_package function must be directly called in a Yorick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so-called Yorick package source file.  This function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 directory which is the absolute directory name o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 and setup Yorick search paths to include this direct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value is the package directory (guaranteed to be termin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"/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LUGNAME is specified, the corresponding plugin i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ferentially from the packag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, plug_dir, current_include, 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inc TO smooth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c</w:t>
      </w:r>
    </w:p>
    <w:p>
      <w:pPr>
        <w:pStyle w:val="PreformattedText"/>
        <w:bidi w:val="0"/>
        <w:jc w:val="left"/>
        <w:rPr/>
      </w:pPr>
      <w:r>
        <w:rPr/>
        <w:t>/* DOCUMENT sin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"sampling function" of X as defined by Woodward (1953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 (199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(x) = 1                 for x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(PI*x)/(PI*x)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definition correspond to the "normalized sinc function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authors may define the sampling function without the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in the abov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, R. "The Filtering  or Interpolating Function, sinc(x)."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 Fourier Transform  and  Its Applications",  3rd  ed.  New  Yor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raw-Hill, pp. 62-64, 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ward, P.  M. "Probability and Information Theory with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adar". New York: McGraw-Hill, 19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mooth3</w:t>
      </w:r>
    </w:p>
    <w:p>
      <w:pPr>
        <w:pStyle w:val="PreformattedText"/>
        <w:bidi w:val="0"/>
        <w:jc w:val="left"/>
        <w:rPr/>
      </w:pPr>
      <w:r>
        <w:rPr/>
        <w:t>/* DOCUMENT smooth3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A smoothed by a simple 3-element convolution (bu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).  In one dimension, the smoothing operation rea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i) = C*A(i) + D*(A(i-1) + A(i+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or the first and last element for whi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1) = E*A(1) + D*A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n) = E*A(n) + D*A(n-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the length of the dimension and the coefficien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0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efault value of C (see keyword C below), the smo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 identic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)(zcen)             for a 1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,pcen)(zcen,zcen)   for a 2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                              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 can be used to specify another value for the co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(default: C=0.5); coefficients D and E are comput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5*(1 -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5*(1 +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smooth A along all its dimensions, but keywor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pecify the only dimension to smooth.  If WHICH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al zero, then the smoothed dimension is the last one +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oothing operator implemented by smooth3 ha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smoothing operator is linear and symmetric (for any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smooth3 TO sparse_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in A).  The symmetry of the smoothing opera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for the computation of gradients in regularization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let Y = smooth3(X) and Q be a scalar function of 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gradient of Q with respect to X is simpl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Q_DX = smooth3(DQ_D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Q_DY is the gradient of Q with respec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or a vector, A, smooth3(A)=S(,+)*A(+) where the matrix 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iag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 D  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 C D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D C D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\ \ \    ]    where, to improve readabil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\ \ \   ]    missing values are all ze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D C D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D C 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  D 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, in principle, reverse the smoothing operation with TD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each dimensions of smooth3(A).  Note: for a vector 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S-I applied to A (where I is the identity matrix)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e difference 2nd derivatives of A (but for the ed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definition of coefficients C, D and E insure that the smo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does not change the sum of the element values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, i.e.: sum(smooth3(A)) = sum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nly an array with all elements having the same value is invar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moothing operator.  In fact "slopes" along dimension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most invariant, only the values along the edge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,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Ds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expand</w:t>
      </w:r>
    </w:p>
    <w:p>
      <w:pPr>
        <w:pStyle w:val="PreformattedText"/>
        <w:bidi w:val="0"/>
        <w:jc w:val="left"/>
        <w:rPr/>
      </w:pPr>
      <w:r>
        <w:rPr/>
        <w:t>/* DOCUMENT a = sparse_expand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sparse matrix S into standard Yorick's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squeeze, hist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grow</w:t>
      </w:r>
    </w:p>
    <w:p>
      <w:pPr>
        <w:pStyle w:val="PreformattedText"/>
        <w:bidi w:val="0"/>
        <w:jc w:val="left"/>
        <w:rPr/>
      </w:pPr>
      <w:r>
        <w:rPr/>
        <w:t>/* DOCUMENT sparse_grow(s, coefs, row_indices, col_indice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parse matrix object obtained by growing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S by COEFS with the corresponding row/column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y ROW_INDICES and COL_INDICES which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s CO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parse_matrix TO sparse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matrix</w:t>
      </w:r>
    </w:p>
    <w:p>
      <w:pPr>
        <w:pStyle w:val="PreformattedText"/>
        <w:bidi w:val="0"/>
        <w:jc w:val="left"/>
        <w:rPr/>
      </w:pPr>
      <w:r>
        <w:rPr/>
        <w:t>/* DOCUMENT s = sparse_matrix(coefs, row_dimlist, row_indi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_dimlist, col_indic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parse matrix object.  COEFS is an array with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the full matrix.  ROW_DIMLIST and COL_DIMLIS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of the matrix 'rows' and 'columns'.  ROW_INDIC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_INDICES are the 'row' and 'column' indices of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the full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rse matrix object S can be used to perform spars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(x) or S(x, 0) yields the result of matrix multiplication of 'vector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by S; X must be an array with dimension list COL_DIMLIST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ector with as many elements as an array with suc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 list); the result is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_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(y, 1) yields the result of matrix multiplication of 'vector' Y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ose of S; Y must be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_DIMLIST (or a vector with as many elements as an arra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 dimension list); the result is an array with dim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COL_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e sparse matrix object S can be queried a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Yorick structure: S.coefs, S.row_dimlist, S.row_indi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.col_dimlist or S.col_indices are valid expressions if S is a spa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s_sparse_matrix, mvmul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rse_expand, sparse_squeeze, sparse_gr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restore</w:t>
      </w:r>
    </w:p>
    <w:p>
      <w:pPr>
        <w:pStyle w:val="PreformattedText"/>
        <w:bidi w:val="0"/>
        <w:jc w:val="left"/>
        <w:rPr/>
      </w:pPr>
      <w:r>
        <w:rPr/>
        <w:t>/* DOCUMENT sparse_save, pdb, obj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rse_restore(pd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routine sparse_save saves the sparse matrix OBJ into file PD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sparse_restore restores the sparse matrix saved in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B.  PDB is either a file name or a PDB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openb, restore, save,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parse_resto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sparse_squeeze TO symlink_to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squeeze</w:t>
      </w:r>
    </w:p>
    <w:p>
      <w:pPr>
        <w:pStyle w:val="PreformattedText"/>
        <w:bidi w:val="0"/>
        <w:jc w:val="left"/>
        <w:rPr/>
      </w:pPr>
      <w:r>
        <w:rPr/>
        <w:t>/* DOCUMENT s = sparse_squeeze(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 = sparse_squeeze(a, 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array A into its sparse matrix representation.  Optional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(default, N=1) is the number of dimensions of the input spa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input space are the N trailing dimensions of A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A has NDIMS dimensions, the dimension list of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re the NDIMS - N lead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matrix, sparse_exp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lower</w:t>
      </w:r>
    </w:p>
    <w:p>
      <w:pPr>
        <w:pStyle w:val="PreformattedText"/>
        <w:bidi w:val="0"/>
        <w:jc w:val="left"/>
        <w:rPr/>
      </w:pPr>
      <w:r>
        <w:rPr/>
        <w:t>/* DOCUMENT strlower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upper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converted to lower/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ing, strcase, strtrimlef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trimleft</w:t>
      </w:r>
    </w:p>
    <w:p>
      <w:pPr>
        <w:pStyle w:val="PreformattedText"/>
        <w:bidi w:val="0"/>
        <w:jc w:val="left"/>
        <w:rPr/>
      </w:pPr>
      <w:r>
        <w:rPr/>
        <w:t>/* DOCUMENT strtrimleft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rigth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without leading or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lower, strupper, string, strtrim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mbol_info</w:t>
      </w:r>
    </w:p>
    <w:p>
      <w:pPr>
        <w:pStyle w:val="PreformattedText"/>
        <w:bidi w:val="0"/>
        <w:jc w:val="left"/>
        <w:rPr/>
      </w:pPr>
      <w:r>
        <w:rPr/>
        <w:t>/* DOCUMENT symbol_info, flag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, name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 Yorick's symbols.  FLAGS is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used to select symbol types (as in symbol_names).  NAME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 of symbol  names.  If  argument  is omitted  or undefined,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rray symbols get selected (as with FLAGS=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fo, mem_info, symbol_def, symbol_names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ymlink_to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mlink_to_variable</w:t>
      </w:r>
    </w:p>
    <w:p>
      <w:pPr>
        <w:pStyle w:val="PreformattedText"/>
        <w:bidi w:val="0"/>
        <w:jc w:val="left"/>
        <w:rPr/>
      </w:pPr>
      <w:r>
        <w:rPr/>
        <w:t>/* DOCUMENT lnk = symlink_to_variable(v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nk = symlink_to_name(va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me_of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_of_symlink(l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symlink_to_variable(var) creates a symbolic link to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.  The call symlink_to_name(varname) creates a symbolic lin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hose name is VARNAME.  When the link object LNK is used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val' context or a 'get member' context (see examples below), LNK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'on the fly' by the symbol which is actually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Yorick's variable.  Therefore LNK adds no addi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symlink_to_variable TO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variable which only has to exist when LNK is later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ality can be used to implement 'virtual' metho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udo-object in Yorick (using hash t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foo);  // variable foo does not yet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name("foo");    // same link, using a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2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3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z = array(complex, 10, 4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fo, lnk.r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(double,10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s_symlink(LNK) check whether LNK is a symbolic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name_of_symlink(LNK) returns the name of the variable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value_of_symlink(LNK) returns the actual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orresponding to the symbolic link LNK.  This func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force the substitution in a context where it is not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nk = symlink_to_variable(a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 = random(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ln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(*main*) avg requires numeric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value_of_symlink(lnk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valu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yeti_convolve TO yeti_conv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yeti_convolve</w:t>
      </w:r>
    </w:p>
    <w:p>
      <w:pPr>
        <w:pStyle w:val="PreformattedText"/>
        <w:bidi w:val="0"/>
        <w:jc w:val="left"/>
        <w:rPr/>
      </w:pPr>
      <w:r>
        <w:rPr/>
        <w:t>/* DOCUMENT ap = yeti_convolve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ve  array A along  its dimensions  (all by  default) by 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.  By default, the convolution kernel is [1,4,6,4,1]/16.0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changed by using keyword  KERNEL (but the kernel  mus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 number  of elements).  The following operation  is performed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handling for the  boundaries, see  keyword BORDER)  al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(s) of intere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P(i)= \ KERNEL(j+W) * A(i + j*SCA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/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W &lt;= j &lt;= +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numberof(KERNEL)=2*W+1.  Except  for  the SCALE  factor, AP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ly  a convolution  of A  by array  KERNEL along  the  dir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HICH can be used  to specify the dimension(s) of interest;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all  dimensions get convolved.   As for indices, 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ess than  1 is taken as relative to the  final dimen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  You may specify  repeated convolution along some dimension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m several times in array WHICH (see keyword 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BORDER can be used to set the handling of boundary condi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0  Extrapolate  missing  values  by  the left/rightmost  o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is the default behaviou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1  Extrapolate missing left  values by zero and missing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by the rightmost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2  Extrapolate  missing left  values by the  leftmost on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sing 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3  Extrapolate missing left/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4  Use periodic cond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&gt;4 or BORDER&lt;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  not   extrapolate   missing  values   but   normal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olution product  by sum  of kernel weights  taken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(assuming they are all po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default, SCALE=1 which  corresponds to  a simple  convolution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alue can be used thanks  to keyword SCALE (e.g. for the wave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 trou" method).  The value of SCALE must be a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UNT  can be used to  augment the amount  of smoothing: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COUNT=1) is  the number of convolution passes.   It is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faster) to use only one pass with appropriate convolution ker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keyword KER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wave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hould use the in-place ability of the operation to limit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rray cop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mplex convolution not yet  implemented (although it exist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code)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yeti_init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wavelet</w:t>
      </w:r>
    </w:p>
    <w:p>
      <w:pPr>
        <w:pStyle w:val="PreformattedText"/>
        <w:bidi w:val="0"/>
        <w:jc w:val="left"/>
        <w:rPr/>
      </w:pPr>
      <w:r>
        <w:rPr/>
        <w:t>/* DOCUMENT cube = yeti_wavelet(a, 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the "a trou" wavelet transform of A.  The result i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 i) = S_i - S_(i+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1 =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(i+1) = yeti_convolve(S_i, SCALE=2^(i-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sequ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sum) =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conv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hd_check</w:t>
      </w:r>
    </w:p>
    <w:p>
      <w:pPr>
        <w:pStyle w:val="PreformattedText"/>
        <w:bidi w:val="0"/>
        <w:jc w:val="left"/>
        <w:rPr/>
      </w:pPr>
      <w:r>
        <w:rPr/>
        <w:t>/* DOCUMENT yhd_check(fil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check(file, version, date, encoding, commen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 if FILE is a valid YHD file; otherwise retur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lse).  The nature of FILE is guessed by reading its header.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FILE can be a file name (scalar string) of a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opened for reading; all other arguments are pure outpu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omitted (if result is false, the contents of these outpu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term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info, yhd_save, yhd_restor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hd_format</w:t>
      </w:r>
    </w:p>
    <w:p>
      <w:pPr>
        <w:pStyle w:val="PreformattedText"/>
        <w:bidi w:val="0"/>
        <w:jc w:val="left"/>
        <w:rPr/>
      </w:pPr>
      <w:r>
        <w:rPr/>
        <w:t>/* DOCUMENT         DESCRIPTION OF YHD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HD file consists in a header (256 bytes) followed by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(one record for each member of the saved hash_table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is a 256 character array filled with a tex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ded with null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tiHD-VERSION (DATE)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DING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\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VERSION is the version number (an integer); DATE is the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the file (see Yorick built-in timestamp); ENCODING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-readable array of 32 integers separated by commas and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quare brackets (ie.: [n1,n2,....,n32]); COMMENT is 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inary data of a YHD file is written following the ENCODING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a record for an array member is as fol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RANK     number of dimensions, 0 if scalar/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RANK long  DIMLIST  dimension list (absent if RANK is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yhd_format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special*  DATA     binary data of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: &lt;0 - string array      5 - float array      11 -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0 - void              6 - double array     12 - evaluator a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1 - char array        7 - complex array    13 - evaluator as symbo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2 - short array       8 - point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3 - int array         9 -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4 - long array       10 -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ring array, TYPE is strictly less than zero and is min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needed to represent all elements of the arra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form (more on this below).  Void objects are also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NULL pointer data -- this means that a NULL pointer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3*sizeof(long) bytes to be stored in the file, which may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if you use large pointer array sparsely filled wit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 is the full name of the member: it is a IDSIZE cha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ull characters are used to separate submember names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null.  If IDSIZE=0, no IDEN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strings are written in packed form, each string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ed with '\1' (nil string) or '\2' (non-nil string) and suf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'\0', he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1' '\0'       (2 bytes) for a ni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2' ... '\0'   (2+LEN bytes) for a string of length 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eeded to distinguish nil-string from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part of an arrays of pointers consists in anonymous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cords with IDSIZE=0 and no IDENT) for each element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members such as functions and symbolic links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9 or 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the name of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'\0' of the name is not sav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members have the 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1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FLAGS    flags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3 long  RANGE    MIN,MAX,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ors have the 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12 or 1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hd_format TO yhd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the name of the evalu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'\0' of the name is not saved in the file. 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of identifier (the member name) must be empty for an evalu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info</w:t>
      </w:r>
    </w:p>
    <w:p>
      <w:pPr>
        <w:pStyle w:val="PreformattedText"/>
        <w:bidi w:val="0"/>
        <w:jc w:val="left"/>
        <w:rPr/>
      </w:pPr>
      <w:r>
        <w:rPr/>
        <w:t>/* DOCUMENT yhd_info,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YHD file.  FILE can b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scalar string) of a binary file stream opened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restore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hd_restore</w:t>
      </w:r>
    </w:p>
    <w:p>
      <w:pPr>
        <w:pStyle w:val="PreformattedText"/>
        <w:bidi w:val="0"/>
        <w:jc w:val="left"/>
        <w:rPr/>
      </w:pPr>
      <w:r>
        <w:rPr/>
        <w:t>/* DOCUMENT yhd_restore(file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restore(filename, keylist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nd return hash table object saved in YHD file FILE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arguments are provided, they are the names of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.  The default is to restor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info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save</w:t>
      </w:r>
    </w:p>
    <w:p>
      <w:pPr>
        <w:pStyle w:val="PreformattedText"/>
        <w:bidi w:val="0"/>
        <w:jc w:val="left"/>
        <w:rPr/>
      </w:pPr>
      <w:r>
        <w:rPr/>
        <w:t>/* DOCUMENT yhd_save, filename, obj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save, filename, obj, keylist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ntents of hash object OBJ into the Yeti Hierarchical Data (YH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LENAME.  If additional arguments are provided, they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members to save.  The default is to sav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MMENT can be used to store a (short) string comm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eader.  The comment is truncated if it is too long (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30 bytes) to fit into the header.  COMMENT must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EL (octal 177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ENCODING can be used to specify a particular binar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the file; ENCODING can be the name of some know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(see get_encoding) or an array of 32 integer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rimitives).  The default is to use the native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OVERWRITE is true and file FILENAME already exists,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(silently) overwrite the old one; othwerwise, fil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already exist (default behavi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restore, yhd_info, yhd_check, yhd_form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encoding, set_primitives, h_new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