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119833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7750469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19922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