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0153017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124837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6477903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