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28221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40578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01369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