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86400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57119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83642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