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5651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27525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80582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