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199928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04056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8118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