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0111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23788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5745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