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3897053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449180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9383772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