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82181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914108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452556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