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79548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6294808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584858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