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89834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43830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70358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