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9503933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7596024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161093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