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edian filter ove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N is a MIRIAD task which performs a median filter over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bregion can be selected, the whole image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ELLINT for a median filter in elliptical 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g information is properly processed: if any of the associated pixel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sked out, they will not be used in the media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pixels are not filtered and passed onto the output 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sty things can happen to 4D+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box size. The filtering box will be squ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of 2*SIZE+1, and will thus always have an odd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pixel to be filtered. Edge pixel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non-zero value, instead of a median, all 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nsigma*sigma from the mean are removed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ed output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