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g correlations of certain polarizations wh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FLAG will flag all correlations of specified pola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given template polarizations are flagged.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if you run TVFLAG, and flag data bas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X correlation.  You then use UVPFLAG and fla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s of the same baseline and time when the XX cor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l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olarizations.  No default. Can be upto 4 pola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, yy, xy, yx, rr, ll, rl, lr, i, q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polarizations to flag when ALL template pola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d.  No default. Choose up to 4 from the lis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word `po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By default, UVPFLAG flags the slaves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lates are flagg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s it to flag the slaves w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s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  Instructs UVPFLAG to tell you about e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lags.  The default is a summary at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