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py or merge gains, bandpass and polarization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Copy is a MIRIAD task which copies or merges calibration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enna gains, polarization leakages, frequency table, bandpass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ata-se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data-set. This will normally be a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-set. This is NOT created by GPCOP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 relevant items are copied to this data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how the calibration tables, etc, are ``copi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. The default is to ``copy''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 Create the output, and copy the calibration tab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Copy the calibration tables to the output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viously existing calibration tabl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   Apply the input calibration tables to the outpu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s. This is the sort of operation that you migh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two sets of calibration table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multiply" together (implemented for gains and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   Merge the two calibration tables togeth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of operation that you will want to perfor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wo sets of calibration tables which are disj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(e.g. you used two secondary calibrator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 opertation will weave the two sets of tab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mplemented for gain tab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, which are used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of certain item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nds. Minimum match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 Do not copy the items dealing with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 Do not copy the items dealing with antenn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Do not copy the items dealing with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ibration (this includes the cgains and wgains tabl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