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t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o various operations with Tsy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SYS can apply or remove the Tsys weighting from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reapply Tsys based on a specified IF, or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ys values (leaving the data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input uv data set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sy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numbers used to provide the Tsys corre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alues can be specified, one for each spectr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1,1,3,3 will overwrite the 2nd and 4th set of tsy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st and 3rd. This parameter is only used with the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Default value is 1, which applies the tsys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 all following 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 to apply to the Tsys values recorded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ignored except if options=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Minimum match is supported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    Apply the Tsys correction to the data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pply   Undo the Tsys correction in the data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use the "apply" and "unapply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 Use the "tcorr" variable to determine whether 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appli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nformation needed for options=auto is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opy or split a dataset. If you are go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=auto, you generally have to do it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ing from at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     Remove the existing Tsys correction from all 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pply the Tsys from the IFs specified in tsys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used for certain CABB observ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oom bands have no valid Tsy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not be combined with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  Apply the inverse correction for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    Scale the existing tsys values by the valu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 factor (leaves data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cal     Do not apply the gain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 Do not apply bandpas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pol     Do not apply polarization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