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nd statistics of image and plot simp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 is a Miriad task which finds the minimum, maximum,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deviation from the mean for the selected reg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a simple histogram which is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levels for clean and self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eam is known, the beam area (pi/4/ln2*bmaj*bmin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y JY/BEAM to a total flux in J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IMHIST, I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 of the input. Default is the enti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s Manual for instructions on how to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blanking is not supported; all pixels in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n pixel values over which the histogram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max, mean and dispersion are now also computed in this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image minima and max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ns used in the histogram. Default is 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