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sr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rocess and copy a pulsar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FIX performs de-dispersion, bin averaging/differ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correction on an ATCA dataset observed in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s. Several can be given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on "selec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p to three numbers, being the pulsar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the pulsar period (in seconds) and the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isperse to (in GHz). The default is a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0, and to de-disperse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first record. If de-dispersing, a pulsa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ispersion is done including fractional bin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i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selection input. It takes an input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,2,4),(4,5,-6),(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will be three bins, the first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bins 1,2 and 4, the next will conta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and 5 minus 6, and the last will contai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nd 8. It is possible to have any combinations of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umber of output bins must b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number of input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imply adds and differences multiple bin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any normalization of the resul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m three bins of equal value, you will get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of each bin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This option suppresses antenna gain calib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ehaviour is to apply antenna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This option suppresses polarisation calib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ehaviour is to apply polarisatio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This option suppresses bandpass calib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ehaviour is to apply bandpass calib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