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ha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Transfer Phase correction and create new ga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Trans is a Miriad task to transfer phase corr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derived from a vis data observed at a lower frequency (freq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hase corrections for the vis data observed simultane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frequency (fre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transfer uses a linear rela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necies (freq1 and freq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_freq2 = slope * pha_freq1 + 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lope and intercept can be read from a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termined using varfit based on observations of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ource at the two frequencies,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use slope = freq2/freq1 and intercept=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use users input for the slope and inter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three input UV data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s data at the lower frequency. The antenna gain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by the task SELFCAL with the desired averag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s data contains the slop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s data at the higher frequency. The transferred new gai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tenna for gains and uv-variables. If refant.ne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f this antenna is set to cmplx(1.,0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enna gains are then relative to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original gains and uv-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atio for slope when options=u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frequency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fset (in degree) for intercept when options=u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ptions=f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    Do not unwrap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       Use the frequency ratio of freq2/freq1 for s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e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       Use the phase ratio from user's input (phrat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uses slope table in the input file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