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auf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s gaussians t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FIT2 fits gaussians to a profile and can write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iad dataset, a logfile 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velocity image is given, it is used 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velocity centroid, and the peak of th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stimate of the amplitude.  Otherwis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t of initial estimates that is used for all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AUFIT2 is the old BIMA-SONG version of gaufi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close in operation but need some different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 the two codes is sufficiently complex to made us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version GAUF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on=mask option is not implemented. The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 is used however. If there is one, the pro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sked datapoints is set to zero before doing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put dataset, a velocity image produced from the 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quivalent model cube) by the MOMENT task.  This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guess for the velocity at each pixel.  If a pixel is blan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default to the value given in estim.  NO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to see if the input cube and the velocity image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RA/DEC reference (they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, to which theoretical (described by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, to which the difference betwee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 to which the fit parameter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tted component six planes are written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(or integral), one with the position and one with the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persion), and three more with the errors. The 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me after the planes with all fit results. A fin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rms of the residual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MIRIAD very-deep-down disallows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set for writing, it is not possible to add new 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arameter set. So you have to refit the whole cu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file is not to your liking! Or do some fiddling with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bes. It'll be complex anyway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long which axis profiles are take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('vel') axis. Other possible answers are 'x', 'y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ra', 'dec', 'lon', 'lat', 'fre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ussian components to fit (maximum 10, 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utput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:      do not print the fit result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bad:       suppress results for fits outside rang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off, crange and wrange and results for bad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rof:       write out a file with the data and the f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is possible to use plo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hem; a kludge until gaufit itself ca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:     write out integral of gaussian instead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interpret input for cutoff and esti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:   write out dispersion of gaussian instead of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interpret input for wrange and esti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isp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:       write center and width in pixels, not in uni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interpret input for cutoff, vrange, w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im keywords as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:      first make an average profile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fit one single gaussian to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d:       first make a summed profile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fit one single gaussian to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:        don't exclude fits that are rejected because MRQ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reduce chisq.  Sometimes good fit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y, but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velo:      fix the velocities to the initial estimate during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width:     fix the width to the initial estimate whil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velo and fixwidth can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utoff for the amplitude/integral: fits that give as resu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the amplitude/integral below the given cut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ut off amplitudes below 1 times th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ange (in units along the profile) between whi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e. Fits that result in centers outside this ran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ut off centers outside prof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1 or 2 values: a lower limit or a range for the width (fw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). Fits giving widths outside this range are 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cut off dispersions less than 0.5 pixel and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estimates for the amplitude, velocity and fwh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(for options=integral, pixels or dispersion, giv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mplitude etc.).  Zero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: use the peak value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 : use the velocity of the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hm: use ratio of the integrated profile to the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1. if a 'velest' image is given, it is used as th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 for the first Gaussian for all unblank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want the velocity estimate to really be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,0,0 (but you must give values if ngauss&gt;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alue for the rms of the profile. Used by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a file is given, the results of the fitting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instead of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new model, residual or params dataset is opened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yes, one can add to an existing output datase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the region specified by the region keyword will b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remains as it was.  (NOTE: this option doesn't seem to wo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