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imulate a SMA polarimetric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en forms a visibility dataset which has some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MA polarimetric dataset. In particular it can option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multiplexed polarization products and two-part, Nasmyth-like lea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set. No default. NOTE: For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performed by this task, the input visibility datase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simultaneous polarization correlations (e.g. XX, YY, XY, 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, LL, RL, 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isibility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patterns for generating time shared polariza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MAXPOLAR=100 strings of the characters R and L, or X an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polarization of eac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L (right and left circular polarization), X and Y (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3 antennas, the polar=LLL,LRR,RRL,RL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combinations of LCP and RCP for each basel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grations. The default is to not subset the dat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polarimetric leakage. This parameter gives the leakag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cent. Random leakages with this rms value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myth   Add an extra rotation to the polarisations that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MA-style Nasmyth receiver 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