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he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ake model images for Merc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,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culates a Hermographic brightness temperatur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s interpolation and coordinate rotation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map in geocentric RA and DEC offs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earth point.  Next, the Fresnel reflection co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s are applied to obtain the model map.  Fi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LEAN components are generated for use in the 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  This is the non-linear diffus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R/cat/hermes.in is a sample input file, and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's own directory.  A more complet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RMES can be found in file $MIR/cat/herme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. Default is "hermes.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ize. Default is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og file. Default is "hermes.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mage. Units JY/PIXEL. 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